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 Evropě jsou jedovaté pneumatiky z Číny, mohou způsobit rakovinu</w:t>
      </w:r>
    </w:p>
    <w:p>
      <w:pPr>
        <w:pStyle w:val="Normal"/>
        <w:rPr/>
      </w:pPr>
      <w:r>
        <w:rPr/>
        <w:t xml:space="preserve">Miliony pneumatik dovezených do Evropské unie obsahují nebezpečné množství přísad, které jsou zakázány evropskou legislativou. Evropská gumárenská asociace ETRMA odhalila v pneumatikách dovezených z Číny složky podezřelé ze způsobování rakoviny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9992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99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>Jedenáct procent z testovaných 110 pneumatik nesplnilo nařízení EU. Šlo o dvanáct různých pneumatik dovezených z Číny, přičemž obsahovaly nadlimitní množství olejů PAH a tudíž jejich prodej je nezákonný. </w:t>
      </w:r>
    </w:p>
    <w:tbl>
      <w:tblPr>
        <w:tblW w:w="68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2"/>
      </w:tblGrid>
      <w:tr>
        <w:trPr/>
        <w:tc>
          <w:tcPr>
            <w:tcW w:w="688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Jedovaté pneumatiky</w:t>
            </w:r>
          </w:p>
          <w:p>
            <w:pPr>
              <w:pStyle w:val="Normlnweb"/>
              <w:rPr/>
            </w:pPr>
            <w:r>
              <w:rPr>
                <w:b/>
                <w:bCs/>
              </w:rPr>
              <w:t>pneumatiky pro osobní automobily</w:t>
            </w:r>
            <w:r>
              <w:rPr/>
              <w:br/>
              <w:t>Westlake</w:t>
              <w:br/>
              <w:t>Zeetex (HengFeng)</w:t>
              <w:br/>
              <w:t>Hero (Federal Group)</w:t>
              <w:br/>
              <w:t>Kumho</w:t>
              <w:br/>
              <w:t>Infinity (Linglong)</w:t>
              <w:br/>
              <w:t>Linglong</w:t>
              <w:br/>
              <w:t>Fullrun</w:t>
              <w:br/>
              <w:t>Gremax</w:t>
            </w:r>
          </w:p>
          <w:p>
            <w:pPr>
              <w:pStyle w:val="Normlnweb"/>
              <w:rPr/>
            </w:pPr>
            <w:r>
              <w:rPr>
                <w:b/>
                <w:bCs/>
              </w:rPr>
              <w:t>pneumatiky pro lehké nákladní vozy</w:t>
            </w:r>
            <w:r>
              <w:rPr/>
              <w:br/>
              <w:t>Federal (Federal Group)</w:t>
            </w:r>
          </w:p>
          <w:p>
            <w:pPr>
              <w:pStyle w:val="Normlnweb"/>
              <w:rPr/>
            </w:pPr>
            <w:r>
              <w:rPr>
                <w:b/>
                <w:bCs/>
              </w:rPr>
              <w:t>pneumatiky pro kamiony</w:t>
            </w:r>
            <w:r>
              <w:rPr/>
              <w:br/>
              <w:t>Linglong</w:t>
            </w:r>
          </w:p>
          <w:p>
            <w:pPr>
              <w:pStyle w:val="Normlnweb"/>
              <w:rPr/>
            </w:pPr>
            <w:r>
              <w:rPr/>
              <w:t>Pneumatiky byly pořízeny v Německu, Francii, Velké Británii a Belgii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Zdroj: Mitas</w:t>
            </w:r>
          </w:p>
        </w:tc>
      </w:tr>
    </w:tbl>
    <w:p>
      <w:pPr>
        <w:pStyle w:val="Normlnweb"/>
        <w:rPr/>
      </w:pPr>
      <w:r>
        <w:rPr/>
        <w:t xml:space="preserve">Asociace ETRMA testovala pneumatiky po dobu několika měsíců. Šlo o pneumatiky pro osobní automobily, lehká nákladní vozidla, motocykly a průmyslové pneumatiky vyrobené v 16 státech, z nichž devět je v </w:t>
      </w:r>
      <w:hyperlink r:id="rId4" w:tgtFrame="_blank">
        <w:r>
          <w:rPr>
            <w:rStyle w:val="InternetLink"/>
          </w:rPr>
          <w:t>Evropské unii</w:t>
        </w:r>
      </w:hyperlink>
      <w:r>
        <w:rPr/>
        <w:t>.</w:t>
      </w:r>
    </w:p>
    <w:p>
      <w:pPr>
        <w:pStyle w:val="Normlnweb"/>
        <w:rPr/>
      </w:pPr>
      <w:r>
        <w:rPr/>
        <w:t xml:space="preserve">"Jedenáct procent je špička ledovce," uvedl Francesco Gori, prezident asociace. "Do EU se každý rok doveze 100 milionů pneumatik."  </w:t>
      </w:r>
    </w:p>
    <w:p>
      <w:pPr>
        <w:pStyle w:val="Normlnweb"/>
        <w:rPr/>
      </w:pPr>
      <w:r>
        <w:rPr/>
        <w:t xml:space="preserve">Většina výrobců upravila výrobní postupy v souladu s evropskou legislativou. Celková investice, kterou na to evropští výrobci pneumatik vydali, se odhaduje na 100 milionů eur. "Všechny testované pneumatiky vyrobené EU prošly našimi testy," dodal Gori. </w:t>
      </w:r>
    </w:p>
    <w:p>
      <w:pPr>
        <w:pStyle w:val="Normlnweb"/>
        <w:rPr/>
      </w:pPr>
      <w:r>
        <w:rPr/>
        <w:t>"PAH je anglická zkratka pro polyaromatické uhlovodíky," uvedl Jiří Brejcha, výzkumný pracovník české společnosti Mitas, která je členem ETRMA. "Jsou obsažené v olejích, které se používají jako změkčovadla při výrobě pneumatik. Užití olejů obsahujících osm druhů PAH je omezeno evropskou legislativou." Omezení platí od 1. ledna 2010.</w:t>
      </w:r>
    </w:p>
    <w:p>
      <w:pPr>
        <w:pStyle w:val="Normlnweb"/>
        <w:rPr/>
      </w:pPr>
      <w:r>
        <w:rPr/>
        <w:t xml:space="preserve">Nastavovací oleje a změkčovadla produkuje petrochemický průmysl. Usnadňují zpracování kaučukových směsí, ze kterých se vyrábí pneumatiky. Zlepšují přilnavosti pneumatiky k povrchu vozovky a snižují její oděr. </w:t>
      </w:r>
      <w:hyperlink r:id="rId5" w:tgtFrame="_blank">
        <w:r>
          <w:rPr>
            <w:rStyle w:val="InternetLink"/>
          </w:rPr>
          <w:t>Evropská komise</w:t>
        </w:r>
      </w:hyperlink>
      <w:r>
        <w:rPr/>
        <w:t xml:space="preserve"> zakázala osm druhů polyaromatických uhlovodíků v těchto olejích jako ochranné opatření, protože mohou mít vliv na zdraví.</w:t>
      </w:r>
    </w:p>
    <w:p>
      <w:pPr>
        <w:pStyle w:val="Normlnweb"/>
        <w:rPr/>
      </w:pPr>
      <w:r>
        <w:rPr/>
        <w:t xml:space="preserve">Látky skupiny PAH jsou přirozeně obsaženy ve vzduchu, vodě a půdě. Tyto látky jsou také vedlejším produktem rafinace ropy, a proto jsou obsaženy v olejích, které se využívají pro výrobu pneumatik. </w:t>
      </w:r>
    </w:p>
    <w:p>
      <w:pPr>
        <w:pStyle w:val="Normlnweb"/>
        <w:spacing w:before="280" w:after="280"/>
        <w:rPr/>
      </w:pPr>
      <w:r>
        <w:rPr/>
        <w:t xml:space="preserve">Právě osm uhlovodíků ze skupiny PAH vyhodnotila Evropská unie jako podezřelé ze způsobování rakoviny. Většina látek PAH se dostane do </w:t>
      </w:r>
      <w:hyperlink r:id="rId6" w:tgtFrame="_blank">
        <w:r>
          <w:rPr>
            <w:rStyle w:val="InternetLink"/>
          </w:rPr>
          <w:t>životního prostředí</w:t>
        </w:r>
      </w:hyperlink>
      <w:r>
        <w:rPr/>
        <w:t xml:space="preserve"> během výroby oceli, lesních požárů, z vozidel, ale třeba také během domácího opékání na otevřeném ohni a z cigar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v-evrope-jsou-jedovate-pneumatiky-z-ciny-mohou-zpusobit-rakovinu-1ct-/Foto.aspx?r=pneu&amp;foto1=FDV2963c2_OEAMTC2162.jpg" TargetMode="External"/><Relationship Id="rId4" Type="http://schemas.openxmlformats.org/officeDocument/2006/relationships/hyperlink" Target="http://produkty.topkontakt.idnes.cz/p/zaregistrujte-se-k-odberu-tydeniku-o-eu/10835490?rtype=V&amp;rmain=7813483&amp;ritem=10835490&amp;rclanek=10825662&amp;rslovo=484314&amp;showdirect=1" TargetMode="External"/><Relationship Id="rId5" Type="http://schemas.openxmlformats.org/officeDocument/2006/relationships/hyperlink" Target="http://produkty.topkontakt.idnes.cz/p/vase-prava-v-eu/6741934?rtype=V&amp;rmain=7813480&amp;ritem=6741934&amp;rclanek=10825662&amp;rslovo=484275&amp;showdirect=1" TargetMode="External"/><Relationship Id="rId6" Type="http://schemas.openxmlformats.org/officeDocument/2006/relationships/hyperlink" Target="http://produkty.topkontakt.idnes.cz/p/mate-nemovitost-k-demolici-pomuzeme-vam-s-likvidaci/8904271?rtype=V&amp;rmain=7811811&amp;ritem=8904271&amp;rclanek=10825662&amp;rslovo=419242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4:00Z</dcterms:created>
  <dc:creator>Industry E.U., s.r.o.</dc:creator>
  <dc:description/>
  <cp:keywords/>
  <dc:language>en-US</dc:language>
  <cp:lastModifiedBy>Industry E.U., s.r.o.</cp:lastModifiedBy>
  <dcterms:modified xsi:type="dcterms:W3CDTF">2011-04-28T06:25:00Z</dcterms:modified>
  <cp:revision>1</cp:revision>
  <dc:subject/>
  <dc:title>V Evropě jsou jedovaté pneumatiky z Číny, mohou způsobit rakovinu</dc:title>
</cp:coreProperties>
</file>