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Siemens uvádí na trh první radarový hladinoměr pro sypké látky pracující na frekvenci 78 GHz</w:t>
      </w:r>
    </w:p>
    <w:p>
      <w:pPr>
        <w:pStyle w:val="Normal"/>
        <w:rPr/>
      </w:pPr>
      <w:r>
        <w:rPr>
          <w:rStyle w:val="Fontsize2"/>
        </w:rPr>
        <w:t xml:space="preserve">Společnost Siemens rozšiřuje svou nabídku o první radarový snímač výšky hladiny pracující na frekvenci 78 GHz. Přístroj Sitrans LR560 je bezkontaktní hladinoměr, který funguje na principu frekvenční modulace kontinuální vlny (Frequency Modulated Continuous Wave – FMCW). Hladinoměr má dvouvodičové připojení a dosah až 100 metrů. Při své činnosti vysílá úzký kuželový paprsek s vrcholovým úhlem pouhé 4°, což umožňuje minimalizovat rušivé odrazy od stěn a vnitřních konstrukcí v sile. Přístroj tak lze instalovat na téměř libovolné místo na střeše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1005205</wp:posOffset>
            </wp:positionV>
            <wp:extent cx="2114550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sil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5:00Z</dcterms:created>
  <dc:creator>Industry E.U., s.r.o.</dc:creator>
  <dc:description/>
  <cp:keywords/>
  <dc:language>en-US</dc:language>
  <cp:lastModifiedBy>Industry E.U., s.r.o.</cp:lastModifiedBy>
  <dcterms:modified xsi:type="dcterms:W3CDTF">2011-04-29T07:35:00Z</dcterms:modified>
  <cp:revision>1</cp:revision>
  <dc:subject/>
  <dc:title>Siemens uvádí na trh první radarový hladinoměr pro sypké látky pracující na frekvenci 78 GHz</dc:title>
</cp:coreProperties>
</file>