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Kompresory z ČKD NOVÉ ENERGO do Ruska </w:t>
      </w:r>
    </w:p>
    <w:p>
      <w:pPr>
        <w:pStyle w:val="Normal"/>
        <w:spacing w:before="0" w:after="240"/>
        <w:rPr/>
      </w:pPr>
      <w:r>
        <w:rPr>
          <w:rStyle w:val="Fontsize2"/>
        </w:rPr>
        <w:t>Nejvýznamnější zakázkou ČKD NOVÉ ENERGO v posledním období  je kompresorové soustrojí pro jednoho z největších ruských zpracovatelů ropy a plynu GAZPROM NEFTECHIM SALAVAT. Hodnota 3 nových exportních kontraktů převyšuje 320 mil. Kč. Nejvýznamnější zakázka z tohoto tria představuje kompresorové soustrojí pro stlačování pyrolýzního plynu (v hodnotě ca 120 mil. Kč), jenž vzniká při zpracování ropy.</w:t>
      </w:r>
      <w:r>
        <w:rPr/>
        <w:br/>
      </w:r>
    </w:p>
    <w:p>
      <w:pPr>
        <w:pStyle w:val="Normal"/>
        <w:rPr/>
      </w:pPr>
      <w:r>
        <w:rPr>
          <w:rStyle w:val="Fontsize2"/>
        </w:rPr>
        <w:t>„</w:t>
      </w:r>
      <w:r>
        <w:rPr>
          <w:rStyle w:val="Fontsize2"/>
        </w:rPr>
        <w:t xml:space="preserve">Kontrakt jsme získali v konkurenci firem z Japonska i Evropy. Zákazníkem je společnost OAO GAZPROM NEFTECHIM SALAVAT, která je jedním z největších zpracovatelů ropy a plynu v Rusku. Robustně investuje do nových výrobních technologií a má klientelu po celém světě. Zvítězili jsme díky technickým parametrům, jichž jsme dosáhli pomocí dobře nasměrovaného vývoje,“ uvedl generální ředitel ČKD NOVÉ ENERGO Jan Růžička. </w:t>
      </w:r>
      <w:r>
        <w:rPr/>
        <w:br/>
      </w:r>
      <w:r>
        <w:rPr>
          <w:rStyle w:val="Fontsize2"/>
        </w:rPr>
        <w:t>Česká firma dodává kompresorové soustrojí, které navyšuje výkon technologie a zlepšuje produktivitu, spolehlivost a bezpečnost.  Klient bude mít zařízení k dispozici v I. polovině dubna 2012 ve svém závodě ve městě Salavat v Baškirii.</w:t>
      </w:r>
      <w:r>
        <w:rPr/>
        <w:br/>
      </w:r>
      <w:r>
        <w:rPr>
          <w:rStyle w:val="Fontsize2"/>
        </w:rPr>
        <w:t>Firma OAO GAZPROM NEFTECHIM SALAVAT vyrábí více než 120 produktů, mj. benzín, polyetylen, toluen, čpavek, močovinu, glykoly, aminy atd. Většina její produkce míří na zahraniční trhy. Zaměstnává přes 12,5 tisíce lidí.</w:t>
      </w:r>
      <w:r>
        <w:rPr/>
        <w:br/>
      </w:r>
      <w:r>
        <w:rPr>
          <w:rStyle w:val="Fontsize2"/>
        </w:rPr>
        <w:t>Dalšími dvěma kontrakty do Ruska jsou  dodávka turbokompresorového soustrojí do rafinerie Ačinsk (Krasnodarský kraj, na transsibiřské magistrále) a pro dotlačovací stanici plynu, která je součástí paroplynové elektrárny Kolpino.</w:t>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1714500</wp:posOffset>
            </wp:positionH>
            <wp:positionV relativeFrom="line">
              <wp:posOffset>-1045845</wp:posOffset>
            </wp:positionV>
            <wp:extent cx="2114550" cy="1352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114550" cy="135255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36:00Z</dcterms:created>
  <dc:creator>Industry E.U., s.r.o.</dc:creator>
  <dc:description/>
  <cp:keywords/>
  <dc:language>en-US</dc:language>
  <cp:lastModifiedBy>Industry E.U., s.r.o.</cp:lastModifiedBy>
  <dcterms:modified xsi:type="dcterms:W3CDTF">2011-04-29T07:37:00Z</dcterms:modified>
  <cp:revision>1</cp:revision>
  <dc:subject/>
  <dc:title>Kompresory z ČKD NOVÉ ENERGO do Ruska </dc:title>
</cp:coreProperties>
</file>