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Napájecí zdroj pro zařízení větrných elektráren</w:t>
      </w:r>
      <w:r>
        <w:rPr/>
        <w:br/>
        <w:br/>
        <w:t xml:space="preserve">  Společnost Balluff představila nový inteligentní úsporný napájecí zdroj pro zařízení větrných elektráren. Odolný systém s 93% účinností je navržen pro aplikace s výskytem vibrací a otřesů. Zařízení má extrémně dlouhou životnost: téměř 20 let. Parametr MTBF činí 800 000 hodin. </w:t>
      </w:r>
    </w:p>
    <w:p>
      <w:pPr>
        <w:pStyle w:val="Normal"/>
        <w:rPr/>
      </w:pPr>
      <w:r>
        <w:rPr/>
        <w:t>více v TT č.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line">
              <wp:posOffset>-144780</wp:posOffset>
            </wp:positionV>
            <wp:extent cx="13335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39:00Z</dcterms:created>
  <dc:creator>Industry E.U., s.r.o.</dc:creator>
  <dc:description/>
  <cp:keywords/>
  <dc:language>en-US</dc:language>
  <cp:lastModifiedBy>Industry E.U., s.r.o.</cp:lastModifiedBy>
  <dcterms:modified xsi:type="dcterms:W3CDTF">2011-04-29T07:39:00Z</dcterms:modified>
  <cp:revision>1</cp:revision>
  <dc:subject/>
  <dc:title>Napájecí zdroj pro zařízení větrných elektráren</dc:title>
</cp:coreProperties>
</file>