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Ceny za nejlepší obal potištěný hlubotiske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524000" cy="2382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color w:val="000000"/>
        </w:rPr>
      </w:pPr>
      <w:r>
        <w:rPr>
          <w:color w:val="000000"/>
        </w:rPr>
        <w:t>ProHélio Association, propagující déle než 20 let hlubotisk, rozdala ji po dvaadvacáté svoje ceny Super Prestige 2010. Odborná porota odměňuje zručnost, know-how a technické znalosti.</w:t>
      </w:r>
    </w:p>
    <w:p>
      <w:pPr>
        <w:pStyle w:val="Normlnweb"/>
        <w:rPr/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>Vítězové</w:t>
      </w:r>
      <w:r>
        <w:rPr>
          <w:b/>
          <w:bCs/>
          <w:color w:val="000000"/>
        </w:rPr>
        <w:br/>
      </w:r>
      <w:r>
        <w:rPr>
          <w:color w:val="000000"/>
        </w:rPr>
        <w:t>• přímý potisk papíru, lepenky nebo složitý potisk papíru: Roland Emballage, přihlašovatel Kraft</w:t>
      </w:r>
      <w:r>
        <w:rPr/>
        <w:br/>
      </w:r>
      <w:r>
        <w:rPr>
          <w:color w:val="000000"/>
        </w:rPr>
        <w:t>• přímý potisk hliníkové nebo kovové fólie: CPC Cotentin, přihlašovatel Balluteand</w:t>
      </w:r>
      <w:r>
        <w:rPr/>
        <w:br/>
      </w:r>
      <w:r>
        <w:rPr>
          <w:color w:val="000000"/>
        </w:rPr>
        <w:t>• přímý potisk fólie bez bílého primeru: IC Pack, přihlašovatel Chabrior</w:t>
      </w:r>
      <w:r>
        <w:rPr/>
        <w:br/>
      </w:r>
      <w:r>
        <w:rPr>
          <w:color w:val="000000"/>
        </w:rPr>
        <w:t>• potisk průhledné fólie kombinované s neprůhlednou fólií nebo papír s bílou či bez ní: Vitrocelle, přihlašovatel  Compagnie des fromages et Richemonts</w:t>
      </w:r>
      <w:r>
        <w:rPr/>
        <w:br/>
      </w:r>
      <w:r>
        <w:rPr>
          <w:color w:val="000000"/>
        </w:rPr>
        <w:t>• potisk na průhledné fólii kombinované s kovovou nebo hliníkovou fólií s bílou nebo bez ní: Berger Cebtre, přihlašovatel Révillon Chocolatier</w:t>
      </w:r>
      <w:r>
        <w:rPr/>
        <w:br/>
      </w:r>
      <w:r>
        <w:rPr>
          <w:color w:val="000000"/>
        </w:rPr>
        <w:t>• kosmetické sady: Socoplan, přihlašovatel Caudalie</w:t>
      </w:r>
      <w:r>
        <w:rPr/>
        <w:br/>
      </w:r>
      <w:r>
        <w:rPr>
          <w:color w:val="000000"/>
        </w:rPr>
        <w:t>• návleky: Cogitel, přihlašovatel Délice Danone</w:t>
      </w:r>
      <w:r>
        <w:rPr/>
        <w:br/>
      </w:r>
      <w:r>
        <w:rPr>
          <w:color w:val="000000"/>
        </w:rPr>
        <w:t>• potisk průhledné fólie kombinované s transparentní fólií: Amcor Flexibles Argentin, přihlašovatel Vegpro</w:t>
      </w:r>
      <w:r>
        <w:rPr/>
        <w:br/>
      </w:r>
      <w:r>
        <w:rPr>
          <w:color w:val="000000"/>
        </w:rPr>
        <w:t>• cena za grafický design: Hélios, přihlašovatel Soleco</w:t>
      </w:r>
      <w:r>
        <w:rPr/>
        <w:br/>
      </w:r>
      <w:r>
        <w:rPr>
          <w:color w:val="000000"/>
        </w:rPr>
        <w:t xml:space="preserve">• </w:t>
      </w:r>
      <w:r>
        <w:rPr>
          <w:rStyle w:val="StrongEmphasis"/>
          <w:color w:val="000000"/>
        </w:rPr>
        <w:t>Super Prestige 2010 + cena za techniku: Sleever International, přihlašovatel Vodka 58.</w:t>
      </w:r>
      <w:r>
        <w:rPr>
          <w:color w:val="000000"/>
        </w:rPr>
        <w:t xml:space="preserve"> Christian Audigier reprodukoval svoje zvláštní návrhy, inspirované klubovou kulturou a tetováním. Na potisk PET fólie SI-PETTG/050 byly využity čtyři válce pro černé plochy, dva pro bílou, dva pro metalickou barvu a dva na laky pro speciální efekt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0:00Z</dcterms:created>
  <dc:creator>Industry E.U., s.r.o.</dc:creator>
  <dc:description/>
  <cp:keywords/>
  <dc:language>en-US</dc:language>
  <cp:lastModifiedBy>Industry E.U., s.r.o.</cp:lastModifiedBy>
  <dcterms:modified xsi:type="dcterms:W3CDTF">2011-04-29T07:41:00Z</dcterms:modified>
  <cp:revision>1</cp:revision>
  <dc:subject/>
  <dc:title>Ceny za nejlepší obal potištěný hlubotiskem</dc:title>
</cp:coreProperties>
</file>