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Dopravní policie chce dávat řidičům nižší pokuty, snáze je tak vymůže</w:t>
      </w:r>
    </w:p>
    <w:p>
      <w:pPr>
        <w:pStyle w:val="Normal"/>
        <w:rPr/>
      </w:pPr>
      <w:r>
        <w:rPr/>
        <w:t xml:space="preserve">Sněmovna projednává návrh, který by měl zrušit spodní hranice pokut. Policisté by tak mohli dávat i i pokuty v řádu stokorun nebo řešit přestupky domluvou. Šéf dopravní policie Leoš Tržil tvrdí, že díky tomu bude větší šance pokuty od řidičů vymoci. </w:t>
      </w:r>
      <w:r>
        <w:rPr>
          <w:rStyle w:val="Jskamdal"/>
        </w:rPr>
        <w:t> </w:t>
      </w:r>
      <w:r>
        <w:rPr/>
        <w:t xml:space="preserve"> </w:t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62"/>
      </w:tblGrid>
      <w:tr>
        <w:trPr/>
        <w:tc>
          <w:tcPr>
            <w:tcW w:w="9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002020" cy="30581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2020" cy="305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1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lnweb"/>
        <w:rPr/>
      </w:pPr>
      <w:r>
        <w:rPr/>
        <w:t>Tržil zároveň podle deníku Blesk uvedl, že se zvýší možnost platit pokuty kartou. Hlídky mají ve druhé polovině roku dostat 280 nových platebních terminálů.</w:t>
      </w:r>
    </w:p>
    <w:p>
      <w:pPr>
        <w:pStyle w:val="Normlnweb"/>
        <w:rPr/>
      </w:pPr>
      <w:r>
        <w:rPr/>
        <w:t xml:space="preserve">Šéf dopravní </w:t>
      </w:r>
      <w:hyperlink r:id="rId3" w:tgtFrame="_blank">
        <w:r>
          <w:rPr>
            <w:rStyle w:val="InternetLink"/>
          </w:rPr>
          <w:t>policie</w:t>
        </w:r>
      </w:hyperlink>
      <w:r>
        <w:rPr/>
        <w:t xml:space="preserve"> se na semináři o problémech v dopravě vyslovil i pro zavedení řidičských průkazů na zkoušku.  Experti navrhují pustit mladé řidiče do "ostrého" provozu teprve po jednom až dvou letech praxe. Zároveň žádají zkvalitnění výuky v autoškolách (</w:t>
      </w:r>
      <w:hyperlink r:id="rId4">
        <w:r>
          <w:rPr>
            <w:rStyle w:val="InternetLink"/>
          </w:rPr>
          <w:t>více zde</w:t>
        </w:r>
      </w:hyperlink>
      <w:r>
        <w:rPr/>
        <w:t>).</w:t>
      </w:r>
    </w:p>
    <w:p>
      <w:pPr>
        <w:pStyle w:val="Normlnweb"/>
        <w:rPr/>
      </w:pPr>
      <w:r>
        <w:rPr/>
        <w:t xml:space="preserve">Podle Tržila ale za všechny nehody nemohou zdaleka jen řidiči. "Zkoumali </w:t>
      </w:r>
      <w:hyperlink r:id="rId5" w:tgtFrame="_blank">
        <w:r>
          <w:rPr>
            <w:rStyle w:val="InternetLink"/>
          </w:rPr>
          <w:t>jsme</w:t>
        </w:r>
      </w:hyperlink>
      <w:r>
        <w:rPr/>
        <w:t xml:space="preserve"> více než šest set smrtelných nehod a u zhruba 40 procent hrála roli závada na komunikaci," citoval deník Blesk Leoše Tržila.</w:t>
      </w:r>
    </w:p>
    <w:p>
      <w:pPr>
        <w:pStyle w:val="Normlnweb"/>
        <w:spacing w:before="280" w:after="280"/>
        <w:rPr/>
      </w:pPr>
      <w:r>
        <w:rPr/>
        <w:t xml:space="preserve">Policejní šéf upozornil, že na vině nejsou zdaleka jen </w:t>
      </w:r>
      <w:hyperlink r:id="rId6" w:tgtFrame="_blank">
        <w:r>
          <w:rPr>
            <w:rStyle w:val="InternetLink"/>
          </w:rPr>
          <w:t>díry</w:t>
        </w:r>
      </w:hyperlink>
      <w:r>
        <w:rPr/>
        <w:t xml:space="preserve"> na silnicích, ale například i o to, že čtyřicet procent silnic má vyhlazený povrch. Na něm řidiči zabrzdí na výrazně větší vzdálenost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Time">
    <w:name w:val="time"/>
    <w:basedOn w:val="Standardnpsmoodstavce"/>
    <w:qFormat/>
    <w:rPr/>
  </w:style>
  <w:style w:type="character" w:styleId="Timedate">
    <w:name w:val="time-date"/>
    <w:basedOn w:val="Standardnpsmoodstavce"/>
    <w:qFormat/>
    <w:rPr/>
  </w:style>
  <w:style w:type="character" w:styleId="Jskamdal">
    <w:name w:val="js-kam-dal"/>
    <w:basedOn w:val="Standardnpsmoodstavce"/>
    <w:qFormat/>
    <w:rPr/>
  </w:style>
  <w:style w:type="character" w:styleId="Autor">
    <w:name w:val="autor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odukty.topkontakt.idnes.cz/p/poridte-si-antiradar-at-to-vite-prvni-10835005/10835005?rtype=V&amp;rmain=7813647&amp;ritem=10835005&amp;rclanek=10864836&amp;rslovo=432531&amp;showdirect=1" TargetMode="External"/><Relationship Id="rId4" Type="http://schemas.openxmlformats.org/officeDocument/2006/relationships/hyperlink" Target="http://zpravy.idnes.cz/experti-jednaji-o-ridicaku-na-zkousku-i-prisnejsich-testech-v-autoskolach-154-/domaci.asp?c=A100915_154413_domaci_cen" TargetMode="External"/><Relationship Id="rId5" Type="http://schemas.openxmlformats.org/officeDocument/2006/relationships/hyperlink" Target="http://produkty.topkontakt.idnes.cz/p/lanvin-eclat-d-arpege-7593553/7593553?rtype=V&amp;rmain=7809808&amp;ritem=7593553&amp;rclanek=10864836&amp;rslovo=458454&amp;showdirect=1" TargetMode="External"/><Relationship Id="rId6" Type="http://schemas.openxmlformats.org/officeDocument/2006/relationships/hyperlink" Target="http://produkty.topkontakt.idnes.cz/p/s-nasimi-sluzbami-budou-silnice-jako-nove-navstivte-nas-web/10834364?rtype=V&amp;rmain=7808897&amp;ritem=10834364&amp;rclanek=10864836&amp;rslovo=429982&amp;showdirect=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7:50:00Z</dcterms:created>
  <dc:creator>Industry E.U., s.r.o.</dc:creator>
  <dc:description/>
  <cp:keywords/>
  <dc:language>en-US</dc:language>
  <cp:lastModifiedBy>Industry E.U., s.r.o.</cp:lastModifiedBy>
  <dcterms:modified xsi:type="dcterms:W3CDTF">2011-04-29T07:50:00Z</dcterms:modified>
  <cp:revision>1</cp:revision>
  <dc:subject/>
  <dc:title>Dopravní policie chce dávat řidičům nižší pokuty, snáze je tak vymůže</dc:title>
</cp:coreProperties>
</file>