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Aero Vodochody bude kooperovat s brazilským EMBRAER</w:t>
      </w:r>
    </w:p>
    <w:p>
      <w:pPr>
        <w:pStyle w:val="Normal"/>
        <w:spacing w:before="0" w:after="240"/>
        <w:rPr/>
      </w:pPr>
      <w:r>
        <w:rPr>
          <w:rStyle w:val="Fontsize2"/>
        </w:rPr>
        <w:t>Brazilská firma Embraer (3.největší výrobce letadel na světě) a největší česká společnost na výrobu letecké techniky AERO Vodochody a.s. budou spolupracovat na vývoji a výrobě nového vojenského transportního víceúčelového letounu KC-390. Společnosti se na tom dohodly během veletrhu obranné techniky LAAD v brazilském Rio de Janeiro. „ČR zaznamenává ve výrobě komplexnějších dílů, zejména letadlových celků a jejich zástavbě, významný rozvoj. CzechInvest se snaží maximálně přispět ke zvýšení povědomí o leteckém průmyslu ČR u klíčových zahraničních subjektů. Spolupráce AERO Vodochody se špičkovým světovým producentem letadel dokazuje, že české strojírenství má zahraničním partnerům co nabídnout,“ uvedl generální ředitel agentury CzechInvest Miroslav Křížek.</w:t>
      </w:r>
      <w:r>
        <w:rPr/>
        <w:br/>
      </w:r>
    </w:p>
    <w:p>
      <w:pPr>
        <w:pStyle w:val="Normal"/>
        <w:rPr/>
      </w:pPr>
      <w:r>
        <w:rPr>
          <w:rStyle w:val="Fontsize2"/>
        </w:rPr>
        <w:t>Podle prezidenta společnosti AERO Ladislava Šimka "Projekt přinese pro AERO exklusivní know-how, zajistí na mnoho let výrobu pro letecký průmysl ČR a nová pracovní místa, výrazně přispěje k exportu do Brazílie a k příjmům do státního rozpočtu ČR."</w:t>
      </w:r>
      <w:r>
        <w:rPr/>
        <w:br/>
        <w:br/>
      </w:r>
      <w:r>
        <w:rPr>
          <w:rStyle w:val="Fontsize2"/>
        </w:rPr>
        <w:t>Zájem o spolupráci s českými výrobci projevila firma Embraer už v roce 2007, kdy v ČR poptávala výrobu letadlových dílů. Embraer (Empresa Brasileira de Aeronáutica S.A.) se mj. zaměřuje na produkci komerčních tryskových letadel o velikosti max. 120 sedadel a patří k předním brazilským exportérům. Vedle Brazílie má pobočky, výrobní závody a zákaznická servisní centra také v  Číně, Francii, Portugalsku, Singapuru a v USA. Společnost byla založena v roce 1969.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897255</wp:posOffset>
            </wp:positionV>
            <wp:extent cx="21145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54:00Z</dcterms:created>
  <dc:creator>Industry E.U., s.r.o.</dc:creator>
  <dc:description/>
  <cp:keywords/>
  <dc:language>en-US</dc:language>
  <cp:lastModifiedBy>Industry E.U., s.r.o.</cp:lastModifiedBy>
  <dcterms:modified xsi:type="dcterms:W3CDTF">2011-05-02T04:54:00Z</dcterms:modified>
  <cp:revision>1</cp:revision>
  <dc:subject/>
  <dc:title>Aero Vodochody bude kooperovat s brazilským EMBRAER</dc:title>
</cp:coreProperties>
</file>