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lagkem 2011 a Wittmann Battenfeld</w:t>
      </w:r>
      <w:r>
        <w:rPr/>
        <w:br/>
        <w:br/>
        <w:t xml:space="preserve">  Na mezinarodnim plastikařskem veletrhu Plagkem 2011, ktery se konal od 12. do 15. dubna 2011 ve slovinskem městě Celje, vystavovala společnost Wittmann Battenfeld sve novinky v oblasti vstřikovacich strojů řady EcoPower. Stroje EcoPower jsou plně elektrické vstřikovací a vyznačují se vysokou precizností, přesností a čistotou. Na veletrhu byly vystavovány čtyři novinky Wittmann Battenfeld. První byl plně elektrický vstřikovací stroj EcoPower 110/350, který vyráběl kryty těles z ABS. </w:t>
      </w:r>
    </w:p>
    <w:p>
      <w:pPr>
        <w:pStyle w:val="Normal"/>
        <w:rPr/>
      </w:pPr>
      <w:r>
        <w:rPr/>
        <w:t>více v TT č.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line">
              <wp:posOffset>-251460</wp:posOffset>
            </wp:positionV>
            <wp:extent cx="100965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4:56:00Z</dcterms:created>
  <dc:creator>Industry E.U., s.r.o.</dc:creator>
  <dc:description/>
  <cp:keywords/>
  <dc:language>en-US</dc:language>
  <cp:lastModifiedBy>Industry E.U., s.r.o.</cp:lastModifiedBy>
  <dcterms:modified xsi:type="dcterms:W3CDTF">2011-05-02T04:56:00Z</dcterms:modified>
  <cp:revision>1</cp:revision>
  <dc:subject/>
  <dc:title>Plagkem 2011 a Wittmann Battenfeld</dc:title>
</cp:coreProperties>
</file>