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Klimatizaci nechte před letní sezónou zkontrolovat</w:t>
      </w:r>
    </w:p>
    <w:p>
      <w:pPr>
        <w:pStyle w:val="Perex"/>
        <w:rPr/>
      </w:pPr>
      <w:r>
        <w:rPr/>
        <w:t>Klimatizace se stala běžným vybavením i levnějších automobilů. Tento prostředek, který i v horkém létě zajistí příjemnou teplotu, je však třeba pravidelně kontrolovat. Ideálně před letní sezónou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lnweb"/>
        <w:rPr/>
      </w:pPr>
      <w:hyperlink r:id="rId3">
        <w:r>
          <w:rPr>
            <w:rStyle w:val="InternetLink"/>
          </w:rPr>
          <w:t>Klimatizace</w:t>
        </w:r>
      </w:hyperlink>
      <w:r>
        <w:rPr/>
        <w:t xml:space="preserve"> se musí pravidelně kontrolovat, ideálně jednou ročně. Kabinové filtry se zanášejí mikroorganismy a plísněmi, takže je nutná jejich každoroční výměna. Jednou ročně nebo nejpozději jednou za dva roky je nutné nechat v servisu zkontrolovat (a případně doplnit) chladící médium.</w:t>
      </w:r>
    </w:p>
    <w:p>
      <w:pPr>
        <w:pStyle w:val="Normlnweb"/>
        <w:rPr/>
      </w:pPr>
      <w:r>
        <w:rPr/>
        <w:t>Celková kontrola s doplněním chladícího média a výměnou filtru trvá zhruba 40 minut až hodinu a vyjde zhruba na 700 korun. Dezinfekce výparníku a ventilačního rozvodu přijde cca na 200 korun a stejně drahá je i výměna pouze pylového filtru (cena se může lišit dle jednotlivých automobilů).</w:t>
      </w:r>
    </w:p>
    <w:tbl>
      <w:tblPr>
        <w:tblW w:w="66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9"/>
      </w:tblGrid>
      <w:tr>
        <w:trPr/>
        <w:tc>
          <w:tcPr>
            <w:tcW w:w="6689" w:type="dxa"/>
            <w:tcBorders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Jak správně používat klimatizaci, aby neškodila lidskému organismu</w:t>
              </w:r>
            </w:hyperlink>
          </w:p>
        </w:tc>
      </w:tr>
    </w:tbl>
    <w:p>
      <w:pPr>
        <w:pStyle w:val="Normlnweb"/>
        <w:rPr/>
      </w:pPr>
      <w:r>
        <w:rPr/>
        <w:t>Aby klimatizace fungovala co nejdéle, je dobré ji zhruba pět minut před koncem jízdy vypnout. Vlhké prostředí v okolí výparníku se rychleji vysuší a sníží se tak riziko vniku bakterií a houbovitých plísní. Vypnutí pět minut před koncem jízdy je mimochodem lepší také pro organismus - lépe se pak vypořádá s teplotním šokem.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incip klimatizace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imatizace, anglicky Air Condition (AC). Klimatizační systém přivádí do kabiny ochlazený vzduch. Vzduch je buď z venku čerstvý, nebo je ochlazován (při zapnuté recirkulaci) vzduch z kabiny pro cestující.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ladicí médium klimatizace v automobilech je plyn a funguje jako transportní prostředek pro odvod tepla. Od roku 1995 se smí používat pouze prostředek s označením R 134a. Tato látka je v kapalném skupenství bezbarvá jako voda, ve skupenství plynném není viditelná.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 134a je vlastně chemické spojení fluoru, uhlíku a vodíku. Neobsahuje žádné atomy chloru, jako v minulosti u media s označením R 12. Medium R 12 nepříznivě působilo na ozónovou vrstvu zemské atmosféry a bylo zakázán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oteitemln0">
    <w:name w:val="voteitem ln_0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Voteitemln1">
    <w:name w:val="voteitem ln_1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ma.novinky.cz/klimatizace-ac-" TargetMode="External"/><Relationship Id="rId4" Type="http://schemas.openxmlformats.org/officeDocument/2006/relationships/hyperlink" Target="http://www.novinky.cz/auto/202728-jak-pouzivat-v-aute-klimatizaci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5:51:00Z</dcterms:created>
  <dc:creator>Industry E.U., s.r.o.</dc:creator>
  <dc:description/>
  <cp:keywords/>
  <dc:language>en-US</dc:language>
  <cp:lastModifiedBy>Industry E.U., s.r.o.</cp:lastModifiedBy>
  <dcterms:modified xsi:type="dcterms:W3CDTF">2011-05-02T05:52:00Z</dcterms:modified>
  <cp:revision>1</cp:revision>
  <dc:subject/>
  <dc:title>Klimatizaci nechte před letní sezónou zkontrolovat</dc:title>
</cp:coreProperties>
</file>