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Borealis – ampulky z nového PE</w:t>
      </w:r>
      <w:r>
        <w:rPr/>
        <w:br/>
        <w:br/>
        <w:t xml:space="preserve">  Rakouská firma BOREALIS AG, Vídeň, začala dodávat nový transparentní PE-LD, a to pod označením Bromed LE 6601-PH. Ten je zvláště vhodný pro výrobu ampulek na oční, nosní a ušní kapky. Tyto ampulky na jednorázové použití nevyžadují sterilizaci pomocí vodní páry. Sterilizace se používá za pomoci etylenoxydu (ETO) nebo gamma paprsků. </w:t>
      </w:r>
    </w:p>
    <w:p>
      <w:pPr>
        <w:pStyle w:val="Normal"/>
        <w:rPr/>
      </w:pPr>
      <w:r>
        <w:rPr/>
        <w:t>více v TT č.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601980</wp:posOffset>
            </wp:positionV>
            <wp:extent cx="135255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6:00Z</dcterms:created>
  <dc:creator>Industry E.U., s.r.o.</dc:creator>
  <dc:description/>
  <cp:keywords/>
  <dc:language>en-US</dc:language>
  <cp:lastModifiedBy>Industry E.U., s.r.o.</cp:lastModifiedBy>
  <dcterms:modified xsi:type="dcterms:W3CDTF">2011-05-03T05:47:00Z</dcterms:modified>
  <cp:revision>1</cp:revision>
  <dc:subject/>
  <dc:title>Borealis – ampulky z nového PE</dc:title>
</cp:coreProperties>
</file>