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ASER 2011 – World of Photonics</w:t>
      </w:r>
      <w:r>
        <w:rPr/>
        <w:br/>
        <w:br/>
        <w:t xml:space="preserve">  Počátek druhé dekády nového století, označovaného za století fotonů a nové vědní disciplíny fotoniky, vrací laserům a laserovým systémům opět dynamický rozvoj, krátkodobě narušený nedávnou hospodářskou krizí. Nový pozitivní trend dokumentují i data německého oborového svazu optoniky Spectaris, vztažená k 69 % objemu celé evropské produkce. Až takový podíl představuje v Evropě německá výroba optoniky, v absolutních hodnotách 18,4 mld. eur v roce 2009 a 21,9 mld. eur v roce 2010. Jaká je věcná náplň vývoje laserové techniky představí v době od 23. do 26. května tradičně po dvou letech mnichovský mezinárodní veletrh LASER 2011 – World of Photonics s rozsáhlým doprovodným programem a odborným kongresem. </w:t>
      </w:r>
    </w:p>
    <w:p>
      <w:pPr>
        <w:pStyle w:val="Normal"/>
        <w:rPr/>
      </w:pPr>
      <w:r>
        <w:rPr/>
        <w:t>více v TT č.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701040</wp:posOffset>
            </wp:positionV>
            <wp:extent cx="1590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9:00Z</dcterms:created>
  <dc:creator>Industry E.U., s.r.o.</dc:creator>
  <dc:description/>
  <cp:keywords/>
  <dc:language>en-US</dc:language>
  <cp:lastModifiedBy>Industry E.U., s.r.o.</cp:lastModifiedBy>
  <dcterms:modified xsi:type="dcterms:W3CDTF">2011-05-03T05:50:00Z</dcterms:modified>
  <cp:revision>1</cp:revision>
  <dc:subject/>
  <dc:title>LASER 2011 – World of Photonics</dc:title>
</cp:coreProperties>
</file>