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šetřete tepelnou energii s plastovými okny TROCAL</w:t>
      </w:r>
    </w:p>
    <w:p>
      <w:pPr>
        <w:pStyle w:val="Perex"/>
        <w:rPr/>
      </w:pPr>
      <w:r>
        <w:rPr/>
        <w:t>Ať se nacházíte v kterékoli životní etapě, komfortní bydlení je vaším zázemím, do kterého se vyplatí investovat. Modernizace rodinného domu či bytu je aktivní reakcí na životní změny – vývoj nabízí nové, lákavé technologie, případně stav opotřebených prvků vyžaduje neodkladnou výměnu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okud vás jejich nárůst znepokojuje a hledáte rychlé řešení, měli byste začít od oken. Často tvoří až třetinu pláště budovy, proto zásadní měrou ovlivní, kolik tepla unikne a kolik zůstane uvnitř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67006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67006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OTO: profine</w:t>
      </w:r>
    </w:p>
    <w:p>
      <w:pPr>
        <w:pStyle w:val="Normlnweb"/>
        <w:rPr/>
      </w:pPr>
      <w:r>
        <w:rPr/>
        <w:t>Okna jsou nejtenčí částí stavby, proto je zřejmé, že právě tudy nejvíce uniká teplý a vniká studený vzduch. To platí především u zastaralých oken, proto je jejich výměna rozhodujícím krokem při renovaci, kterou sledujete úsporu energie. Málokdo si uvědomuje, že dům se zasklenou terasou ztrácí až 40 % energie právě okn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6700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6700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OTO: profine</w:t>
      </w:r>
    </w:p>
    <w:p>
      <w:pPr>
        <w:pStyle w:val="Normlnweb"/>
        <w:rPr/>
      </w:pPr>
      <w:r>
        <w:rPr/>
        <w:t>Technologie oken za posledních 20 let udělala velký pokrok, pokud jde o zabezpečení, funkčnost a zvukovou i tepelnou izolaci. Přispěly k tomu technické novinky i zákonné požadavky. Stará okna jsou v tomto ohledu zcela nevyhovující. Při modernizaci jde v podstatě o naplnění nejnovějších norem a z finančního hlediska o velice prozíravou investici do budoucna.</w:t>
      </w:r>
    </w:p>
    <w:p>
      <w:pPr>
        <w:pStyle w:val="Normlnweb"/>
        <w:rPr/>
      </w:pPr>
      <w:r>
        <w:rPr/>
        <w:t>Nová kvalitní okna TROCAL přinášejí do interiéru komfort a kvalitu života – příjemnou tepelnou pohodu, klid a ticho. V neposlední řadě také zabezpečení proti průniku zvenčí. Proto je důležité renovaci pečlivě naplánovat a provést tak, aby bylo dosaženo co nejlepších výsledků. Hospodárnost, funkčnost, ochrana životního prostředí i zodpovědné zacházení se zdroji surovin jsou faktory, které jsou u společnosti TROCAL v popředí zájmu. Díky těmto vlastnostem a originálním designovým řešením patří okna TROCAL k tomu nejlepšímu, co v současné době trh nabízí.</w:t>
      </w:r>
    </w:p>
    <w:p>
      <w:pPr>
        <w:pStyle w:val="Normlnweb"/>
        <w:rPr/>
      </w:pPr>
      <w:r>
        <w:rPr/>
        <w:t>Špičkou mezi novými okny splňujícími ta nejnáročnější kritéria je nový okenní systém TROCAL 88+. Jde o inteligentní celkovou konstrukci nové generace profilů, která přináší mimořádné zlepšení hodnot tepelné izolace s optimálními termickými průběhy. Silnější skla pak přispívají také k izolaci zvukové. Díky velké trvanlivosti představuje systém TROCAL 88+ bezpečnou investici pro větší hospodárnost, komfort a bezpeč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6" name="singlePic_26700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6700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OTO: profine</w:t>
      </w:r>
    </w:p>
    <w:p>
      <w:pPr>
        <w:pStyle w:val="Normlnweb"/>
        <w:rPr/>
      </w:pPr>
      <w:r>
        <w:rPr/>
        <w:t>Pokud právě uvažujete o renovaci bytu nebo domu a rádi se obklopujete kvalitními a spolehlivými věcmi, zaměřte svou pozornost na plastová okna TROCAL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8" name="singlePic_26700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nglePic_26700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OTO: profi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700/267006-original1-27gyp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media.novinky.cz/700/267005-original1-wqd6o.jpg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hyperlink" Target="http://media.novinky.cz/700/267004-original1-lfkeh.jpg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6.jpeg"/><Relationship Id="rId13" Type="http://schemas.openxmlformats.org/officeDocument/2006/relationships/hyperlink" Target="http://media.novinky.cz/700/267007-original1-0sh3n.jpg" TargetMode="External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41:00Z</dcterms:created>
  <dc:creator>Industry E.U., s.r.o.</dc:creator>
  <dc:description/>
  <cp:keywords/>
  <dc:language>en-US</dc:language>
  <cp:lastModifiedBy>Industry E.U., s.r.o.</cp:lastModifiedBy>
  <dcterms:modified xsi:type="dcterms:W3CDTF">2011-05-04T05:41:00Z</dcterms:modified>
  <cp:revision>1</cp:revision>
  <dc:subject/>
  <dc:title>Ušetřete tepelnou energii s plastovými okny TROCAL</dc:title>
</cp:coreProperties>
</file>