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Regulátor polohy a pohybu Lenze 3200 C s rozhraním EtherCAT pro řízení servosystémů ECS</w:t>
      </w:r>
    </w:p>
    <w:p>
      <w:pPr>
        <w:pStyle w:val="Normal"/>
        <w:spacing w:before="0" w:after="240"/>
        <w:rPr/>
      </w:pPr>
      <w:r>
        <w:rPr>
          <w:rStyle w:val="Fontsize2"/>
        </w:rPr>
        <w:t>Regulátor L-force Controller 3200 C je určen pro montáž do rozváděče. Je vybaven energeticky úsporným procesorem Intel Atom®. Vnitřní sběrnice propojovací desky s rychlostí přenosu dat 48 Mb/s umožňuje připojit vstupní a výstupní jednotky systému I/O 1000 přímo na boční stranu regulátoru. Pro nejpřísnější požadavky z hlediska rychlosti a synchronizace má systém krátkou dobu cyklu, minimální časový rozptyl (jitter) a možnost použít časovou značku.</w:t>
      </w:r>
      <w:r>
        <w:rPr/>
        <w:br/>
      </w:r>
    </w:p>
    <w:p>
      <w:pPr>
        <w:pStyle w:val="Normal"/>
        <w:rPr/>
      </w:pPr>
      <w:r>
        <w:rPr>
          <w:rStyle w:val="Fontsize2"/>
        </w:rPr>
        <w:t>Osvědčený servosystém ECS od společnosti Lenze nyní dokáže komunikovat také prostřednictvím rozhraní EtherCAT, jež umožňuje plnit úlohy, které vyžadují přesnou synchronizaci pohybů. Pomocí ECS v kombinaci s regulátorem polohy a pohybu L-force Controller 3200 C je tak možné efektivně a cenově úsporně realizovat úlohy řízení pohybu s nejvyššími požadavky z hlediska počtu řízených os i požadované přesnost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812800</wp:posOffset>
            </wp:positionV>
            <wp:extent cx="2114550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1:00Z</dcterms:created>
  <dc:creator>Industry E.U., s.r.o.</dc:creator>
  <dc:description/>
  <cp:keywords/>
  <dc:language>en-US</dc:language>
  <cp:lastModifiedBy>Industry E.U., s.r.o.</cp:lastModifiedBy>
  <dcterms:modified xsi:type="dcterms:W3CDTF">2011-05-04T05:51:00Z</dcterms:modified>
  <cp:revision>1</cp:revision>
  <dc:subject/>
  <dc:title>Regulátor polohy a pohybu Lenze 3200 C s rozhraním EtherCAT pro řízení servosystémů ECS</dc:title>
</cp:coreProperties>
</file>