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ASF – autosedačky s vyšším komfortem</w:t>
      </w:r>
      <w:r>
        <w:rPr/>
        <w:br/>
        <w:br/>
        <w:t xml:space="preserve">  Ve spolupráci s firmou Faurecia, Nanterre (Francie) a firmou Performance Materials Corporation (PMC), Camarillo, Kalifornie (USA), vyvinuli technici německého koncernu BASF SE, Ludwigshafen nová opěradla u autosedaček, při kterých využili nové technologie. Na veletrhu K-2010 v expozici BASF bylo možné vidět optimalizovaná sedadla, která jsou označována firmou Faurecia jako SUSCO 1,5 (Sustainable Comfort). Podle výrobce se nová koncepce sedaček objeví na trhu do čtyř let. </w:t>
      </w:r>
    </w:p>
    <w:p>
      <w:pPr>
        <w:pStyle w:val="Normal"/>
        <w:rPr/>
      </w:pPr>
      <w:r>
        <w:rPr/>
        <w:t>více v TT č.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480060</wp:posOffset>
            </wp:positionV>
            <wp:extent cx="15621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3:00Z</dcterms:created>
  <dc:creator>Industry E.U., s.r.o.</dc:creator>
  <dc:description/>
  <cp:keywords/>
  <dc:language>en-US</dc:language>
  <cp:lastModifiedBy>Industry E.U., s.r.o.</cp:lastModifiedBy>
  <dcterms:modified xsi:type="dcterms:W3CDTF">2011-05-04T05:53:00Z</dcterms:modified>
  <cp:revision>1</cp:revision>
  <dc:subject/>
  <dc:title>BASF – autosedačky s vyšším komfortem</dc:title>
</cp:coreProperties>
</file>