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UV sítotisk potiskuje plastové láhv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0615" cy="1189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Rakouský výrobce obalů Greiner Packaging International (GPI), Kremsmünster rozšířil svou paletu dekoračních prostředků. S novým 6barvovým  UV-servo sítotiskem může potiskovat plastové láhve všech tvarů. Sítotiskový stroj je koncipován pro čtyřbarvotisk a doplněn pro tisk jedné pestré barvy a bílé barvy. Také tisk rastrů je možný. Pro potisk se používají UV bezrozpouštědlové barvy. Nový tiskový stroj slouží kromě jiného k potisku kojeneckých lahví vyrobených ze surovin neobsahujících bisfenol A jako PP, polyamid, a polyester, které firma sama vyráb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7:00Z</dcterms:created>
  <dc:creator>Industry E.U., s.r.o.</dc:creator>
  <dc:description/>
  <cp:keywords/>
  <dc:language>en-US</dc:language>
  <cp:lastModifiedBy>Industry E.U., s.r.o.</cp:lastModifiedBy>
  <dcterms:modified xsi:type="dcterms:W3CDTF">2011-05-04T05:57:00Z</dcterms:modified>
  <cp:revision>1</cp:revision>
  <dc:subject/>
  <dc:title>UV sítotisk potiskuje plastové láhve</dc:title>
</cp:coreProperties>
</file>