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Německo spustilo první komerční park větrných elektráren v Baltu </w:t>
      </w:r>
    </w:p>
    <w:p>
      <w:pPr>
        <w:pStyle w:val="Normlnweb"/>
        <w:rPr/>
      </w:pPr>
      <w:r>
        <w:rPr/>
        <w:t xml:space="preserve">Německo dnes spustilo svůj první komerční projekt větrných elektráren v Baltském moři. Jednotku s označením Baltic 1 slavnostně otevřela kancléřka Angela Merkelová. Propaguje tak klíčovou technologii na cestě Německa od jaderné </w:t>
      </w:r>
      <w:hyperlink r:id="rId2">
        <w:r>
          <w:rPr>
            <w:rStyle w:val="InternetLink"/>
          </w:rPr>
          <w:t>energetiky,</w:t>
        </w:r>
      </w:hyperlink>
      <w:r>
        <w:rPr/>
        <w:t xml:space="preserve"> uvedl dnes operátor větrného parku, společnost EnBW. </w:t>
        <w:br/>
        <w:br/>
        <w:t xml:space="preserve">    Projekt Baltic 1 začal dodávat elektřinu do sítě, dodal operátor. Park s instalovaným výkonem 48,3 megawattu se nachází zhruba 16 kilometrů severně od poloostrova Zingst. Jeho výstavba trvala tři roky a jeho výkon pokryje spotřebu elektřiny v 50.000 domácnostech. </w:t>
        <w:br/>
        <w:br/>
        <w:t xml:space="preserve">    Baltic 1 je pilotním projektem před třemi dalšími větrnými parky, které chce EnBW v Severním a Baltském moři instalovat. Jejich celkový instalovaný výkon má být 1200 megawattů. Následujícím projektem o 288 megawattech bude Baltic 2, dříve označovaný jako Kriegers Flak, a jeho výstavba pravděpodobně začne v příštím roce. </w:t>
        <w:br/>
        <w:br/>
        <w:t xml:space="preserve">    Merkelová dnes uvedla, že zapojením větrného parku Baltic 1 do sítě začíná nová éra výroby elektřiny v Německu. Země se rozhodla postupně upustit od jaderné energetiky, která nyní zajišťuje téměř čtvrtinu elektřiny vyrobené v Německu, a nahradit ji obnovitelnými zdroji energie. V rozhodnutí Německa sehrála podstatnou úlohu havárie jaderné elektrárny Fukušima po březnovém zemětřesení a </w:t>
      </w:r>
      <w:hyperlink r:id="rId3">
        <w:r>
          <w:rPr>
            <w:rStyle w:val="InternetLink"/>
          </w:rPr>
          <w:t>cunami</w:t>
        </w:r>
      </w:hyperlink>
      <w:r>
        <w:rPr/>
        <w:t xml:space="preserve"> v Japonsku. </w:t>
        <w:br/>
        <w:br/>
        <w:t xml:space="preserve">    Významný podíl na těchto změnách má představovat elektřina z větrných turbín na volném moři. Mořské větrné parky jsou sice nákladnější na výstavbu, ale výkonnější. </w:t>
        <w:br/>
        <w:br/>
        <w:t xml:space="preserve">    Celkem 21 turbín pro Baltic 1 dodal koncern Siemens. Manažeři strojírenského podniku při spuštění parku uvedli, že jde o významný krok Německa na cestě k energetice z udržitelných zdrojů. </w:t>
        <w:br/>
        <w:br/>
        <w:t>    Německá vláda předpokládá, že do roku 2020 bude mít Německo v mořských větrných elektrárnách instalovaný výkon 10.000 MW. Mořské větrné elektrárny dodávají o třetinu více elektřiny než pobřežní, protože vítr je na moři silnější a rychlejší, napsaly agentury Reuters a AP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enviweb.cz/eslovnik/4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24:00Z</dcterms:created>
  <dc:creator>Industry E.U., s.r.o.</dc:creator>
  <dc:description/>
  <cp:keywords/>
  <dc:language>en-US</dc:language>
  <cp:lastModifiedBy>Industry E.U., s.r.o.</cp:lastModifiedBy>
  <dcterms:modified xsi:type="dcterms:W3CDTF">2011-05-05T06:25:00Z</dcterms:modified>
  <cp:revision>1</cp:revision>
  <dc:subject/>
  <dc:title>Německo spustilo první komerční park větrných elektráren v Baltu </dc:title>
</cp:coreProperties>
</file>