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273175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d6d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00.25pt" to="602.95pt,-100.25pt" stroked="t" o:allowincell="f" style="position:absolute">
                <v:stroke color="#6d6d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4900</wp:posOffset>
                </wp:positionH>
                <wp:positionV relativeFrom="paragraph">
                  <wp:posOffset>-457200</wp:posOffset>
                </wp:positionV>
                <wp:extent cx="807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pt,-36pt" to="548.95pt,-36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0625</wp:posOffset>
            </wp:positionH>
            <wp:positionV relativeFrom="paragraph">
              <wp:posOffset>-123825</wp:posOffset>
            </wp:positionV>
            <wp:extent cx="1073150" cy="717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17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1095</wp:posOffset>
                </wp:positionH>
                <wp:positionV relativeFrom="paragraph">
                  <wp:posOffset>-457200</wp:posOffset>
                </wp:positionV>
                <wp:extent cx="5029200" cy="1111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11250"/>
                        </a:xfrm>
                        <a:prstGeom prst="rect"/>
                        <a:solidFill>
                          <a:srgbClr val="73A7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MyriadPro-Regular;Arial Unicode MS" w:cs="MyriadPro-Regular;Arial Unicode MS" w:ascii="MyriadPro-Regular;Arial Unicode MS" w:hAnsi="MyriadPro-Regular;Arial Unicode MS"/>
                                <w:bCs/>
                                <w:caps/>
                                <w:color w:val="FFFFFF"/>
                                <w:spacing w:val="120"/>
                                <w:sz w:val="32"/>
                                <w:szCs w:val="32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3A7D7" style="position:absolute;rotation:-0;width:396pt;height:87.5pt;mso-wrap-distance-left:9.05pt;mso-wrap-distance-right:9.05pt;mso-wrap-distance-top:0pt;mso-wrap-distance-bottom:0pt;margin-top:-36pt;mso-position-vertical-relative:text;margin-left:1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eastAsia="MyriadPro-Regular;Arial Unicode MS" w:cs="MyriadPro-Regular;Arial Unicode MS" w:ascii="MyriadPro-Regular;Arial Unicode MS" w:hAnsi="MyriadPro-Regular;Arial Unicode MS"/>
                          <w:bCs/>
                          <w:caps/>
                          <w:color w:val="FFFFFF"/>
                          <w:spacing w:val="120"/>
                          <w:sz w:val="32"/>
                          <w:szCs w:val="32"/>
                          <w:lang w:val="cs-CZ"/>
                        </w:rPr>
                        <w:t xml:space="preserve">   </w:t>
                      </w:r>
                      <w:r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  <w:t>tisková zpráv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412365" cy="1112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7580" cy="1019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758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7.6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7580" cy="10198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7580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9670</wp:posOffset>
                </wp:positionH>
                <wp:positionV relativeFrom="paragraph">
                  <wp:posOffset>478790</wp:posOffset>
                </wp:positionV>
                <wp:extent cx="7886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pt,37.7pt" to="528.85pt,37.7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Agentura EU-OSHA udělila 10. evropské ceny za správnou praxi při příležitosti Světového dne bezpečnosti a ochrany zdraví při práci</w:t>
      </w:r>
    </w:p>
    <w:p>
      <w:pPr>
        <w:pStyle w:val="Documentdescription"/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>Budapešť, 28. dubna 2011 – Při slavnostním vyhlašování 10. evropských cen za správnou praxi (European Good Practice Awards) Evropská agentura pro bezpečnost a ochranu zdraví při práci (EU-OSHA) vyzdvihla a ocenila 8 organizací a společností z celé Evropy za významné přispění v oblasti bezpečnosti práce při údržbě. Ocenění, jež se udělují v rámci kampaně Zdravé pracoviště týkající se bezpečnosti práce při údržbě, kterou organizuje agentura EU-OSHA, byla předána na slavnostní akci pořádané maďarským předsednictvím Evropské unie při příležitosti Světového dne bezpečnosti a ochrany zdraví při práci (28. dubna).</w:t>
      </w:r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outěžní příspěvky zaslaly organizace všech velikostí z celé řady odvětví, které chtěly ukázat příklady správné praxe a podělit se o ně. Nová, dnes zveřejněná brožura popisuje nejlepší příklady správné praxe. Jedná se o osvědčené postupy uplatňované 8 vítěznými a 15 oceněnými společnostmi.</w:t>
      </w:r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  <w:lang w:val="es-ES"/>
        </w:rPr>
        <w:t>„</w:t>
      </w:r>
      <w:r>
        <w:rPr>
          <w:rFonts w:cs="Arial" w:ascii="Arial" w:hAnsi="Arial"/>
          <w:i/>
          <w:sz w:val="20"/>
          <w:szCs w:val="20"/>
          <w:lang w:val="es-ES"/>
        </w:rPr>
        <w:t>Vítězné společnosti a organizace významně přispěly k propagaci správné praxe v oblasti bezpečnosti práce při údržbě,"</w:t>
      </w:r>
      <w:r>
        <w:rPr>
          <w:rFonts w:cs="Arial" w:ascii="Arial" w:hAnsi="Arial"/>
          <w:sz w:val="20"/>
          <w:szCs w:val="20"/>
          <w:lang w:val="es-ES"/>
        </w:rPr>
        <w:t xml:space="preserve"> říká László Andor, komisař pro zaměstnanost, sociální věci a sociální začleňování. </w:t>
      </w:r>
      <w:r>
        <w:rPr>
          <w:rFonts w:cs="Arial" w:ascii="Arial" w:hAnsi="Arial"/>
          <w:i/>
          <w:sz w:val="20"/>
          <w:szCs w:val="20"/>
          <w:lang w:val="es-ES"/>
        </w:rPr>
        <w:t>„Tyto osvědčené postupy jsou v souladu se strategií Společenství v oblasti bezpečnosti a ochrany zdraví při práci na období 2007–2012, která se zaměřuje na nemoci z povolání a klade si za cíl snížení počtu pracovních úrazů v celé EU o jednu čtvrtinu.“</w:t>
      </w:r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Kolos Kardkovács, státní tajemník pro politiku zaměstnanosti, který zastupuje maďarské předsednictví EU, uvítal pozitivní hospodářský dopad bezpečnosti práce při údržbě a řekl: </w:t>
      </w:r>
      <w:r>
        <w:rPr>
          <w:rFonts w:cs="Arial" w:ascii="Arial" w:hAnsi="Arial"/>
          <w:i/>
          <w:sz w:val="20"/>
          <w:szCs w:val="20"/>
          <w:lang w:val="es-ES"/>
        </w:rPr>
        <w:t>„Nedostatečně prováděná údržba může mít závažné dopady na bezpečnost a v konečném důsledku ovlivnit produktivitu a ziskovost. Vítězové soutěže tím, že věnují bezpečné údržbě dostatek času a zdrojů, aktivně chrání své obchodní zájmy i své zaměstnance pro nadcházející roky.“</w:t>
      </w:r>
    </w:p>
    <w:p>
      <w:pPr>
        <w:pStyle w:val="StandardWeb"/>
        <w:jc w:val="both"/>
        <w:rPr>
          <w:rFonts w:ascii="Arial" w:hAnsi="Arial" w:cs="Arial"/>
          <w:i/>
          <w:i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Jukka Takala, ředitel agentury EU-OSHA, vyzdvihl vysokou kvalitu jednotlivých příspěvků: </w:t>
      </w:r>
      <w:r>
        <w:rPr>
          <w:rFonts w:cs="Arial" w:ascii="Arial" w:hAnsi="Arial"/>
          <w:i/>
          <w:sz w:val="20"/>
          <w:szCs w:val="20"/>
          <w:lang w:val="es-ES"/>
        </w:rPr>
        <w:t>„Naše síť kontaktních míst v zúčastněných členských státech a Turecku obdržela stovky příkladů správné praxe. Příspěvky, které byly nejúspěšnější na vnitrostátní úrovni, postoupily do evropské části soutěže Ceny za správnou praxi. Všech 8 vítězných a 15 oceněných společností ukázalo, jak zásadní roli má pravidelná údržba při eliminování rizik na pracovišti a jejich řízení, a ve svých příspěvcích zdůraznilo hlavní poselství kampaně Zdravé pracoviště.”</w:t>
      </w:r>
    </w:p>
    <w:p>
      <w:pPr>
        <w:pStyle w:val="StandardWeb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Vítězi soutěže je těchto 8 společností: Voestalpine Hytronics GmbH a Voestalpine Weichensysteme GmbH (Rakousko, výroba železa a oceli) za využití technologií a organizování činností k dosažení bezpečnější údržby; Protón Electrónica SLU (Španělsko, elektrická zařízení) za koordinaci oprav a údržby s klientem; Actavis Ltd (Malta, farmaceutické výrobky) za proaktivní a reaktivní opatření s cílem zlepšit bezpečnost údržby; Skellefteå Räddningstjänst (Švédsko, činnosti v oblasti protipožární ochrany) za vývoj bezpečných pracovních postupů pro požárníky; Sonae (Portugalsko, maloobchodní prodej) za řízení preventivní a nápravné údržby; GHT–Glass Handling Technic Vof (Nizozemsko, zahradnictví) za bezpečné a účinné provádění údržby a oprav zahradnických skleníků; Tarmac Quarry Materials (Velká Británie, těžba nerostných surovin) za kvalifikované týmy údržby a STIB–MIVB (Belgie, doprava) za svůj komplexní přístup k údržbě začleněný již do návrhu plánu pracovní plochy.</w:t>
      </w:r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###</w:t>
      </w:r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Style w:val="StrongEmphasis"/>
          <w:rFonts w:cs="Arial" w:ascii="Arial" w:hAnsi="Arial"/>
          <w:sz w:val="20"/>
          <w:szCs w:val="20"/>
          <w:lang w:val="es-ES"/>
        </w:rPr>
        <w:t>Odkazy</w:t>
      </w:r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 xml:space="preserve">Evropské ceny za správnou praxi 2010–2011 </w:t>
        </w:r>
      </w:hyperlink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Brožurka o Evropských cenách za správnou praxi</w:t>
        </w:r>
      </w:hyperlink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Kampaň Zdravé pracoviště týkající se bezpečnosti práce při údržbě</w:t>
        </w:r>
      </w:hyperlink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Světový den bezpečnosti a ochrany zdraví při práci</w:t>
        </w:r>
      </w:hyperlink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hyperlink r:id="rId9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Mezinárodní organizace práce</w:t>
        </w:r>
      </w:hyperlink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Style w:val="StrongEmphasis"/>
          <w:rFonts w:cs="Arial" w:ascii="Arial" w:hAnsi="Arial"/>
          <w:sz w:val="20"/>
          <w:szCs w:val="20"/>
          <w:lang w:val="es-ES"/>
        </w:rPr>
        <w:t>Poznámky pro redaktory</w:t>
      </w:r>
    </w:p>
    <w:p>
      <w:pPr>
        <w:pStyle w:val="Standard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1. Posláním 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Evropské agentury pro bezpečnost a ochranu zdraví při práci (EU-OSHA)</w:t>
      </w:r>
      <w:r>
        <w:rPr>
          <w:rFonts w:cs="Arial" w:ascii="Arial" w:hAnsi="Arial"/>
          <w:sz w:val="20"/>
          <w:szCs w:val="20"/>
          <w:lang w:val="es-ES"/>
        </w:rPr>
        <w:t xml:space="preserve"> je učinit z Evropy bezpečnější, zdravější a produktivnější místo pro práci. Agentura EU-OSHA byla zřízena Evropskou unií s cílem pomoci vyhovět informačním potřebám v oblasti bezpečnosti a ochrany zdraví při práci. Agentura sídlí ve španělském Bilbau a jejím cílem je zlepšovat životy lidí při práci podněcováním toku technických, vědeckých a ekonomických informací mezi všemi subjekty, které jsou zapojeny do problematiky bezpečnosti a ochrany zdraví při práci.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osha.europa.eu</w:t>
        </w:r>
      </w:hyperlink>
    </w:p>
    <w:p>
      <w:pPr>
        <w:pStyle w:val="StandardWeb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2. </w:t>
      </w:r>
      <w:r>
        <w:rPr>
          <w:rStyle w:val="StrongEmphasis"/>
          <w:rFonts w:cs="Arial" w:ascii="Arial" w:hAnsi="Arial"/>
          <w:sz w:val="20"/>
          <w:szCs w:val="20"/>
          <w:lang w:val="cs-CZ"/>
        </w:rPr>
        <w:t>Kampaň Zdravé pracoviště 2010–2011</w:t>
      </w:r>
      <w:r>
        <w:rPr>
          <w:rFonts w:cs="Arial" w:ascii="Arial" w:hAnsi="Arial"/>
          <w:sz w:val="20"/>
          <w:szCs w:val="20"/>
          <w:lang w:val="cs-CZ"/>
        </w:rPr>
        <w:t xml:space="preserve">, kterou koordinuje Evropská agentura pro bezpečnost a ochranu zdraví při práci a její partneři ve 27 členských státech EU, podporuje rozsáhlou řadu činností na vnitrostátní a evropské úrovni, které prosazují bezpečnost práce při údržbě. Tato kampaň zdůrazňuje důležitost údržby (závodů, zařízení, strojů a pracovišť) s cílem odstranit rizika na pracovišti a zajistit bezpečnější a zdravější pracovní podmínky na pracovištích v celé Evropě. Podporují ji španělské a belgické předsednictví EU v roce 2010 a předsednictví maďarské a polské v roce 2011, Evropský parlament, Evropská komise a evropští sociální partneři. </w:t>
      </w:r>
      <w:hyperlink r:id="rId11" w:tgtFrame="_blank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hw.osha.europa.eu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StandardWeb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Style w:val="StrongEmphasis"/>
          <w:rFonts w:cs="Arial" w:ascii="Arial" w:hAnsi="Arial"/>
          <w:sz w:val="20"/>
          <w:szCs w:val="20"/>
          <w:lang w:val="cs-CZ"/>
        </w:rPr>
        <w:t>Informace pro tis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hyperlink r:id="rId12" w:tgtFrame="_blank">
        <w:r>
          <w:rPr>
            <w:rStyle w:val="InternetLink"/>
            <w:rFonts w:cs="Arial" w:ascii="Arial" w:hAnsi="Arial"/>
            <w:sz w:val="20"/>
            <w:szCs w:val="20"/>
          </w:rPr>
          <w:t>Birgit Müller - mezinárodní tisk</w:t>
        </w:r>
      </w:hyperlink>
      <w:r>
        <w:rPr>
          <w:rFonts w:cs="Arial" w:ascii="Arial" w:hAnsi="Arial"/>
          <w:sz w:val="20"/>
          <w:szCs w:val="20"/>
        </w:rPr>
        <w:t xml:space="preserve"> +34 94 479 35 52 | </w:t>
      </w:r>
      <w:hyperlink r:id="rId13" w:tgtFrame="_blank">
        <w:r>
          <w:rPr>
            <w:rStyle w:val="InternetLink"/>
            <w:rFonts w:cs="Arial" w:ascii="Arial" w:hAnsi="Arial"/>
            <w:sz w:val="20"/>
            <w:szCs w:val="20"/>
          </w:rPr>
          <w:t>news@osha.europa.eu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Linkmailto"/>
          <w:rFonts w:ascii="Arial" w:hAnsi="Arial" w:cs="Arial"/>
          <w:sz w:val="20"/>
          <w:szCs w:val="20"/>
        </w:rPr>
      </w:pPr>
      <w:hyperlink r:id="rId14" w:tgtFrame="_blank">
        <w:r>
          <w:rPr>
            <w:rStyle w:val="InternetLink"/>
            <w:rFonts w:cs="Arial" w:ascii="Arial" w:hAnsi="Arial"/>
            <w:sz w:val="20"/>
            <w:szCs w:val="20"/>
          </w:rPr>
          <w:t>Brenda O’Brien - styčný úřad v Bruselu</w:t>
        </w:r>
      </w:hyperlink>
      <w:r>
        <w:rPr>
          <w:rFonts w:cs="Arial" w:ascii="Arial" w:hAnsi="Arial"/>
          <w:sz w:val="20"/>
          <w:szCs w:val="20"/>
        </w:rPr>
        <w:t xml:space="preserve"> +32 2 401 68 59 | </w:t>
      </w:r>
      <w:hyperlink r:id="rId15" w:tgtFrame="_blank">
        <w:r>
          <w:rPr>
            <w:rStyle w:val="InternetLink"/>
            <w:rFonts w:cs="Arial" w:ascii="Arial" w:hAnsi="Arial"/>
            <w:sz w:val="20"/>
            <w:szCs w:val="20"/>
          </w:rPr>
          <w:t>obrien@osha.europa.eu</w:t>
        </w:r>
      </w:hyperlink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Style w:val="Linkmailto"/>
          <w:rFonts w:cs="Arial" w:ascii="Arial" w:hAnsi="Arial"/>
          <w:sz w:val="20"/>
          <w:szCs w:val="20"/>
        </w:rPr>
        <w:t xml:space="preserve">Klára Tibitanzlová, Omnimedia s.r.o., Jeseniova 51, Praha 3, tel.: +420 221 419 220 </w:t>
      </w:r>
      <w:r>
        <w:rPr>
          <w:rFonts w:cs="Arial" w:ascii="Arial" w:hAnsi="Arial"/>
          <w:sz w:val="20"/>
          <w:szCs w:val="20"/>
        </w:rPr>
        <w:t xml:space="preserve">|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k.tibitanzlova@omnimedia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Arial Unicode MS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Documentauthor">
    <w:name w:val="documentauthor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Documentmodified">
    <w:name w:val="documentmodified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Linkexternal">
    <w:name w:val="link-external"/>
    <w:basedOn w:val="AbsatzStandardschriftart"/>
    <w:qFormat/>
    <w:rPr/>
  </w:style>
  <w:style w:type="character" w:styleId="Linkmailto">
    <w:name w:val="link-mailto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easetimingsummarykssattratfieldnamereleasetimingkssattrtemplateidpressreleaseviewkssattrmacroreleasetimingfieldview">
    <w:name w:val="releasetiming summary kssattr-atfieldname-releasetiming kssattr-templateid-pressrelease_view kssattr-macro-releasetiming-field-view"/>
    <w:basedOn w:val="Normal"/>
    <w:qFormat/>
    <w:pPr>
      <w:spacing w:before="280" w:after="280"/>
    </w:pPr>
    <w:rPr/>
  </w:style>
  <w:style w:type="paragraph" w:styleId="Documentdescription">
    <w:name w:val="documentdescription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osha.europa.eu/en/about/competitions/good-practice-award_2010-2011/index_html" TargetMode="External"/><Relationship Id="rId6" Type="http://schemas.openxmlformats.org/officeDocument/2006/relationships/hyperlink" Target="http://osha.europa.eu/en/publications/reports/good-practice-awards_TEAL11001ENC/view" TargetMode="External"/><Relationship Id="rId7" Type="http://schemas.openxmlformats.org/officeDocument/2006/relationships/hyperlink" Target="http://osha.europa.eu/en/campaigns/hw2010/" TargetMode="External"/><Relationship Id="rId8" Type="http://schemas.openxmlformats.org/officeDocument/2006/relationships/hyperlink" Target="http://osha.europa.eu/en/about/28th-april/world-day-for-safety-and-health-at-work" TargetMode="External"/><Relationship Id="rId9" Type="http://schemas.openxmlformats.org/officeDocument/2006/relationships/hyperlink" Target="http://www.ilo.org/safework/events/safeday/lang--en/index.htm" TargetMode="External"/><Relationship Id="rId10" Type="http://schemas.openxmlformats.org/officeDocument/2006/relationships/hyperlink" Target="http://osha.europa.eu/cs/press/" TargetMode="External"/><Relationship Id="rId11" Type="http://schemas.openxmlformats.org/officeDocument/2006/relationships/hyperlink" Target="http://hw.osha.europa.eu/" TargetMode="External"/><Relationship Id="rId12" Type="http://schemas.openxmlformats.org/officeDocument/2006/relationships/hyperlink" Target="http://osha.europa.eu/cs/press/press/press-contacts/birgit-muller" TargetMode="External"/><Relationship Id="rId13" Type="http://schemas.openxmlformats.org/officeDocument/2006/relationships/hyperlink" Target="mailto:news@osha.europa.eu" TargetMode="External"/><Relationship Id="rId14" Type="http://schemas.openxmlformats.org/officeDocument/2006/relationships/hyperlink" Target="http://osha.europa.eu/cs/press/press/press-contacts/brenda-o2019brien" TargetMode="External"/><Relationship Id="rId15" Type="http://schemas.openxmlformats.org/officeDocument/2006/relationships/hyperlink" Target="mailto:obrien@osha.europa.eu" TargetMode="External"/><Relationship Id="rId16" Type="http://schemas.openxmlformats.org/officeDocument/2006/relationships/hyperlink" Target="mailto:k.tibitanzlova@omnimedia.cz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15:00Z</dcterms:created>
  <dc:creator>tijerda</dc:creator>
  <dc:description/>
  <cp:keywords/>
  <dc:language>en-US</dc:language>
  <cp:lastModifiedBy>a.bell</cp:lastModifiedBy>
  <dcterms:modified xsi:type="dcterms:W3CDTF">2011-04-27T08:15:00Z</dcterms:modified>
  <cp:revision>2</cp:revision>
  <dc:subject/>
  <dc:title/>
</cp:coreProperties>
</file>