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Nové převodníky značky Siemens pro pásové váhy</w:t>
      </w:r>
    </w:p>
    <w:p>
      <w:pPr>
        <w:pStyle w:val="Normal"/>
        <w:rPr/>
      </w:pPr>
      <w:r>
        <w:rPr>
          <w:rStyle w:val="Fontsize2"/>
        </w:rPr>
        <w:t xml:space="preserve">Siemens rozšiřuje svou nabídku v oblasti převodníků pro pásové váhy – stávající převodník typu Milltronics BW500 doplňuje nová verze s typovým označením Milltronics BW500/L. Nový převodník má dvě relé a je určen pro jednoduché řídicí úlohy s pásovými vahami. Přístroj vypočítává přepravní výkon, celkové přepravené množství, zatížení pásu a rychlost jeho pohybu. Relé jsou programovatelná, jednopólová a jsou osazena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line">
              <wp:posOffset>-1035050</wp:posOffset>
            </wp:positionV>
            <wp:extent cx="2114550" cy="1495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spínacími kontakty se jmenovitou zatížitelností 5 A při 250 V AC (bez indukční zátěž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03:00Z</dcterms:created>
  <dc:creator>Industry E.U., s.r.o.</dc:creator>
  <dc:description/>
  <cp:keywords/>
  <dc:language>en-US</dc:language>
  <cp:lastModifiedBy>Industry E.U., s.r.o.</cp:lastModifiedBy>
  <dcterms:modified xsi:type="dcterms:W3CDTF">2011-05-06T05:03:00Z</dcterms:modified>
  <cp:revision>1</cp:revision>
  <dc:subject/>
  <dc:title>Nové převodníky značky Siemens pro pásové váhy</dc:title>
</cp:coreProperties>
</file>