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Nová formule 1 pro hliník litý pod tlakem a další</w:t>
      </w:r>
      <w:r>
        <w:rPr/>
        <w:br/>
        <w:br/>
        <w:t xml:space="preserve">  Walter představuje vysokorychlostní frézu F4050 s kazetami s břitovými destičkami PCD Společnost Walter zavádí novou standardní koncepci pro vysokorychlostní frézování neželezných materiálů v podobě frézy kazetového typu F4050. Zřídka vykazoval nástroj PCD takový příznivý poměr mezi cenou a výkonem. F4050 je první volbou všude tam, kde se vyžaduje co nejrychlejší doba obrábění a vyskytuje se velké množství třísek. Všechny jednotlivé detaily u frézy byly optimalizované pro maximální výkon. To zahrnuje používání ocelových kazet s vysokou pevností a s pájenými hroty PCD vrtáků. </w:t>
      </w:r>
    </w:p>
    <w:p>
      <w:pPr>
        <w:pStyle w:val="Normal"/>
        <w:rPr/>
      </w:pPr>
      <w:r>
        <w:rPr/>
        <w:t>více v TT č.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057400</wp:posOffset>
            </wp:positionH>
            <wp:positionV relativeFrom="line">
              <wp:posOffset>-533400</wp:posOffset>
            </wp:positionV>
            <wp:extent cx="122872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5:20:00Z</dcterms:created>
  <dc:creator>Industry E.U., s.r.o.</dc:creator>
  <dc:description/>
  <cp:keywords/>
  <dc:language>en-US</dc:language>
  <cp:lastModifiedBy>Industry E.U., s.r.o.</cp:lastModifiedBy>
  <dcterms:modified xsi:type="dcterms:W3CDTF">2011-05-06T05:21:00Z</dcterms:modified>
  <cp:revision>1</cp:revision>
  <dc:subject/>
  <dc:title>Nová formule 1 pro hliník litý pod tlakem a další</dc:title>
</cp:coreProperties>
</file>