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Hliníková miska Canny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750" cy="238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Amcor Limited, mezinárodní dodavatel flexibilních i rigidních obalů, uvedl na trh novou řadu hliníkových misek pod obchodním názvem Canny. Jedná se o první hliníkové misky bez zvrásnění. Jejich povrch je zcela hladký a plně využitelný pro potisk. „Více než dva roky jsme s naším R&amp;D týmem pracovali na odstranění zvrásnění z našich misek. Výsledkem je lesklý a hladký povrch příjemný na dotek,“ uvádí Albert Bijsterbosch, vedoucí R&amp;D Amcor Flexibles v Zuthpenu (Nizozemsko). Misky jsou navrženy pro balení porcí o objemu 100, 115 nebo 140 ml. Jsou zacíleny na zákazníky, kteří upřednostňují rychlý a lehký nákup. Snadno odstranitelná membrána a absence ostrých hran zaručují bezpečné zacházení s obalem i obsahem. Miska je o 30 % lehčí než standardní hliníkové misky s ring-pull uzávěrem. Prázdné misky lze stohovat, při přepravě tím lze ušetřit až 90 % místa ve srovnání s obvyklými plechovkami. Vnitřní povrch misky neobsahuje bisfenol 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5:00Z</dcterms:created>
  <dc:creator>Industry E.U., s.r.o.</dc:creator>
  <dc:description/>
  <cp:keywords/>
  <dc:language>en-US</dc:language>
  <cp:lastModifiedBy>Industry E.U., s.r.o.</cp:lastModifiedBy>
  <dcterms:modified xsi:type="dcterms:W3CDTF">2011-05-06T05:25:00Z</dcterms:modified>
  <cp:revision>1</cp:revision>
  <dc:subject/>
  <dc:title>Hliníková miska Canny</dc:title>
</cp:coreProperties>
</file>