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est helem na motorku i skútr: špatně si vybrat nemůžete</w:t>
      </w:r>
    </w:p>
    <w:p>
      <w:pPr>
        <w:pStyle w:val="Normal"/>
        <w:rPr/>
      </w:pPr>
      <w:r>
        <w:rPr/>
        <w:t xml:space="preserve">V testu helem s uvolňovací bradovou částí žádná nepropadla. Rakouský autoklub ÖAMTC, který univerzální modely nejdůležitějších ochranných pomůcek pro motorkáře zkoušel, ale udělil jen jedinou jedničku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2020" cy="38481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of Boxer V8 </w:t>
            </w:r>
            <w:r>
              <w:rPr>
                <w:rStyle w:val="Autor"/>
              </w:rPr>
              <w:t xml:space="preserve">| foto: Roof </w:t>
            </w:r>
          </w:p>
        </w:tc>
      </w:tr>
    </w:tbl>
    <w:p>
      <w:pPr>
        <w:pStyle w:val="Normlnweb"/>
        <w:rPr/>
      </w:pPr>
      <w:r>
        <w:rPr/>
        <w:t xml:space="preserve">Testeři vyzkoušeli deset motocyklových helem s výklopnou nebo odnímatelnou bradovou částí. Z této integrální přilby tak během chvilky můžete </w:t>
      </w:r>
      <w:hyperlink r:id="rId4" w:tgtFrame="_blank">
        <w:r>
          <w:rPr>
            <w:rStyle w:val="InternetLink"/>
          </w:rPr>
          <w:t>mít</w:t>
        </w:r>
      </w:hyperlink>
      <w:r>
        <w:rPr/>
        <w:t xml:space="preserve"> otevřenou helmu vhodnou třeba na skútr do města. Všechny modely z testu jsou ke koupi i na </w:t>
      </w:r>
      <w:hyperlink r:id="rId5" w:tgtFrame="_blank">
        <w:r>
          <w:rPr>
            <w:rStyle w:val="InternetLink"/>
          </w:rPr>
          <w:t>českém</w:t>
        </w:r>
      </w:hyperlink>
      <w:r>
        <w:rPr/>
        <w:t xml:space="preserve"> trhu.</w:t>
      </w:r>
    </w:p>
    <w:p>
      <w:pPr>
        <w:pStyle w:val="Normlnweb"/>
        <w:rPr/>
      </w:pPr>
      <w:r>
        <w:rPr/>
        <w:t xml:space="preserve">Test se zaměřil na helmy v cenách od přibližně 3 500 korun až po téměř deset tisíc. Šest helem z testu má odnímatelnou bradovou část, u zbylých se překlápí nahoru nebo dozadu k temenu hlavy, na helmě </w:t>
      </w:r>
      <w:hyperlink r:id="rId6" w:tgtFrame="_blank">
        <w:r>
          <w:rPr>
            <w:rStyle w:val="InternetLink"/>
          </w:rPr>
          <w:t>ale</w:t>
        </w:r>
      </w:hyperlink>
      <w:r>
        <w:rPr/>
        <w:t xml:space="preserve"> zůstává upevněný.</w:t>
      </w:r>
    </w:p>
    <w:p>
      <w:pPr>
        <w:pStyle w:val="Normlnweb"/>
        <w:rPr/>
      </w:pPr>
      <w:r>
        <w:rPr/>
        <w:t>"Žádná z helem nedostala úplně nejlepší hodnocení  'velmi dobrá'," říká Steffan Kerbl, zkušební technik autoklubu ÖAMTC. Tři helmy získaly druhou nejlepší možnou známku "dobrá".</w:t>
      </w:r>
    </w:p>
    <w:p>
      <w:pPr>
        <w:pStyle w:val="Normlnweb"/>
        <w:rPr/>
      </w:pPr>
      <w:r>
        <w:rPr/>
        <w:t xml:space="preserve">V jednotlivých disciplínách získala velmi dobré a dobré známky pouze vítězná přilba X-Lite X-402 GT. Ta si připsala také jedinou udělenou jedničku, dostala ji za výhled. Ani jedna ze sedmi helem, které dostaly horší celkové hodnocení "uspokojivá", vyloženě nepropadla v žádné z disciplin. </w:t>
      </w:r>
    </w:p>
    <w:p>
      <w:pPr>
        <w:pStyle w:val="Normlnweb"/>
        <w:rPr/>
      </w:pPr>
      <w:r>
        <w:rPr/>
        <w:t xml:space="preserve">Dobrá zpráva je, že test neodhalil žádného propadlíka v disciplině bezpečnosti. Mezi nejlepšími byly výsledky těsné. "Vítězná helma X-Lite X-402 GT předčila další dvě nejlepší v podobě výrobků SHARK EvoLine 2 a SCORPION EXO 900 hlavně díky své všestrannosti," uvádí Steffan Kerbl. </w:t>
      </w:r>
    </w:p>
    <w:p>
      <w:pPr>
        <w:pStyle w:val="Normlnweb"/>
        <w:rPr/>
      </w:pPr>
      <w:r>
        <w:rPr/>
        <w:t xml:space="preserve">Test mimo jiné ukázal, že nejlepším řešením chránící plexisklo před zamlžením a poškrábáním představuje fólie zvaná Pinlock. Z testovaných helem ji měla jen vítězná helma. </w:t>
      </w:r>
    </w:p>
    <w:p>
      <w:pPr>
        <w:pStyle w:val="Normlnweb"/>
        <w:rPr/>
      </w:pPr>
      <w:r>
        <w:rPr/>
        <w:t>Rakouský autoklub v testu kritizuje rozdílné systémy upínání řemínků. "Přilby používají různá řešení, což komplikuje práci záchranářům, kteří přijíždějí k nehodám," vysvětluje ÖAMTC a vyzývá, aby výrobci přezky sjednotili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3"/>
        <w:gridCol w:w="1210"/>
        <w:gridCol w:w="1238"/>
        <w:gridCol w:w="1175"/>
        <w:gridCol w:w="1285"/>
        <w:gridCol w:w="1291"/>
      </w:tblGrid>
      <w:tr>
        <w:trPr/>
        <w:tc>
          <w:tcPr>
            <w:tcW w:w="916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HELEM AUTOKLUBU ÖAMTC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ma (cena v Kč) / disciplína (podíl na celk. hodnocení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raz (30 %)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hled (20 %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uk (20 %)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fort (30 %)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 (100 %)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Lite X-402 GT (8 0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lmi dobr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é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ark EvoLine 2 (7 5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é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orpion EXO 900 (6 5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é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of Boxer V8 (9 5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é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lan N43 Air (6 0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é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berg HyperX (4 5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é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JC IS-MULTI (6 0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statečn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r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é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vi HPS X01 (5 5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é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roh J105 (4 5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statečn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é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biker KX4 (3 500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statečný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ý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pokojiv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test-helem-na-motorku-i-skutr-spatne-si-vybrat-nemuzete-pj7-/Foto.aspx?r=motorky&amp;foto1=FDV3adc0d_novy_1.jpg" TargetMode="External"/><Relationship Id="rId4" Type="http://schemas.openxmlformats.org/officeDocument/2006/relationships/hyperlink" Target="http://produkty.topkontakt.idnes.cz/p/budte-s-nami-krasna-s-dekorativni-sadou/2891657?rtype=V&amp;rmain=7809809&amp;ritem=2891657&amp;rclanek=10919093&amp;rslovo=466748&amp;showdirect=1" TargetMode="External"/><Relationship Id="rId5" Type="http://schemas.openxmlformats.org/officeDocument/2006/relationships/hyperlink" Target="http://produkty.topkontakt.idnes.cz/p/vyrazte-do-divadla-s-nami-mate-vstupenky-na-dosah/8805839?rtype=V&amp;rmain=7812116&amp;ritem=8805839&amp;rclanek=10919093&amp;rslovo=419205&amp;showdirect=1" TargetMode="External"/><Relationship Id="rId6" Type="http://schemas.openxmlformats.org/officeDocument/2006/relationships/hyperlink" Target="http://produkty.topkontakt.idnes.cz/p/biolit-l-sensitive-10834832/10834832?rtype=V&amp;rmain=7809714&amp;ritem=10834832&amp;rclanek=10919093&amp;rslovo=474868&amp;showdirect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42:00Z</dcterms:created>
  <dc:creator>Industry E.U., s.r.o.</dc:creator>
  <dc:description/>
  <cp:keywords/>
  <dc:language>en-US</dc:language>
  <cp:lastModifiedBy>Industry E.U., s.r.o.</cp:lastModifiedBy>
  <dcterms:modified xsi:type="dcterms:W3CDTF">2011-05-06T05:44:00Z</dcterms:modified>
  <cp:revision>1</cp:revision>
  <dc:subject/>
  <dc:title>Test helem na motorku i skútr: špatně si vybrat nemůžete</dc:title>
</cp:coreProperties>
</file>