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vybrat správné bezpečnostní dveře</w:t>
      </w:r>
    </w:p>
    <w:p>
      <w:pPr>
        <w:pStyle w:val="Perex"/>
        <w:rPr/>
      </w:pPr>
      <w:r>
        <w:rPr/>
        <w:t>Původní panelákové dveře nejsou bezpečnostní a mít je znamená dávat zlodějům šanci. Lze je snadno překonat, navíc nemáme žádnou naději na náhradu od pojišťovny. Kdo nechce o svůj majetek přijít, měl by volit bezpečnostní dveře. Není to rozhodně zbytečná investice a prevence, ta se vždy vyplatí.</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Vchodové dveře mají kromě bezpečnosti i funkci tepelně a zvukově izolační. Důležitý je i jejich vzhled, který ladí se stylem domu, okny a fasádou. </w:t>
      </w:r>
    </w:p>
    <w:p>
      <w:pPr>
        <w:pStyle w:val="Heading3"/>
        <w:rPr/>
      </w:pPr>
      <w:r>
        <w:rPr/>
        <w:t xml:space="preserve">RADY&amp; tipy </w:t>
      </w:r>
    </w:p>
    <w:p>
      <w:pPr>
        <w:pStyle w:val="Normlnweb"/>
        <w:rPr/>
      </w:pPr>
      <w:r>
        <w:rPr/>
        <w:t xml:space="preserve">Bezpečnostní dveře obvykle samy o sobě nestačí. Je mnohem lepší ochranu pojmout jako „preventivní balíček“ a zároveň investovat i do bezpečnostních zárubní. Ty mohou být ocelové nebo pevně zabetonované do podlah. Kromě dveří je vhodné pořídit klíče a zámky s bezpečnostní vložkou odolnou proti odvrtání. </w:t>
      </w:r>
    </w:p>
    <w:p>
      <w:pPr>
        <w:pStyle w:val="Normlnweb"/>
        <w:rPr/>
      </w:pPr>
      <w:r>
        <w:rPr/>
        <w:t xml:space="preserve">Dveře mají být nejen bezpečnostní, ale sledujeme i jejich tepelnou, zvukovou a izolační schopnost, požární odolnost. </w:t>
      </w:r>
    </w:p>
    <w:p>
      <w:pPr>
        <w:pStyle w:val="Normlnweb"/>
        <w:rPr/>
      </w:pPr>
      <w:r>
        <w:rPr/>
        <w:t xml:space="preserve">Vchodové dveře se dělí na 6 bezpečnostních tříd, domácím účelům stačí dveře v 3. a 4. bezpečnostní třídě. Dveře se vždy musí otevírat směrem dovnitř, uzamykání probíhá v několika bodech. </w:t>
      </w:r>
    </w:p>
    <w:p>
      <w:pPr>
        <w:pStyle w:val="Normlnweb"/>
        <w:rPr/>
      </w:pPr>
      <w:r>
        <w:rPr/>
        <w:t xml:space="preserve">Montáž dveří do původních zárubní trvá dvě až tři hodiny, nové dveře i zárubně zaberou pracovníkům půlden. </w:t>
      </w:r>
    </w:p>
    <w:p>
      <w:pPr>
        <w:pStyle w:val="Normlnweb"/>
        <w:rPr/>
      </w:pPr>
      <w:r>
        <w:rPr/>
        <w:t xml:space="preserve">Ceny bezpečnostních dveří se pohybují podle typu a vybavení od 12 do 26 000 Kč. </w:t>
      </w:r>
    </w:p>
    <w:p>
      <w:pPr>
        <w:pStyle w:val="Normlnweb"/>
        <w:rPr/>
      </w:pPr>
      <w:r>
        <w:rPr/>
        <w:t>Na co se v prodejně ptát a jak správně vybrat? Je dobré vědět, že bezpečnostní dveře by měly splňovat minimálně 3. bezpečnostní třídu, lépe 4. Jedině takové dveře pojišťovny uznávají jako bezpečnostní a vyplatí nám v případě odcizení majetku finanční částku.</w:t>
      </w:r>
    </w:p>
    <w:p>
      <w:pPr>
        <w:pStyle w:val="Normlnweb"/>
        <w:rPr/>
      </w:pPr>
      <w:r>
        <w:rPr/>
        <w:t>Podle odborníků lidé chybují, když pořizují k novým bezpečnostním dveřím levné zámkové vložky. Ty mají být ve stejné bezpečnostní třídě jako samotné dveře. Protipožární odolnost dveří je doporučovaná 30 minut (s tím souvisí bezpečnostní a protipožární certifikáty, které musí bezpečnostní dveře mít).</w:t>
      </w:r>
    </w:p>
    <w:p>
      <w:pPr>
        <w:pStyle w:val="Normal"/>
        <w:rPr>
          <w:color w:val="0000FF"/>
        </w:rPr>
      </w:pPr>
      <w:r>
        <w:rPr>
          <w:color w:val="0000FF"/>
        </w:rPr>
        <w:drawing>
          <wp:inline distT="0" distB="0" distL="0" distR="0">
            <wp:extent cx="3810000" cy="2143125"/>
            <wp:effectExtent l="0" t="0" r="0" b="0"/>
            <wp:docPr id="3" name="singlePic_26679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6799" descr="">
                      <a:hlinkClick r:id="rId5"/>
                    </pic:cNvPr>
                    <pic:cNvPicPr>
                      <a:picLocks noChangeAspect="1" noChangeArrowheads="1"/>
                    </pic:cNvPicPr>
                  </pic:nvPicPr>
                  <pic:blipFill>
                    <a:blip r:embed="rId4"/>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Tento typ dveří patří do 3. bezpečnostní třídy. Dveře se 17 jistícími body mají integrovaný rozvorový systém. Nejčastějším povrchem vstupních dveří je laminát, dýha či masivní dřevo. Pancéřování zámku je zesílené speciálním plechem. Cena od 14 640 Kč.</w:t>
      </w:r>
    </w:p>
    <w:p>
      <w:pPr>
        <w:pStyle w:val="Acmauthor"/>
        <w:rPr/>
      </w:pPr>
      <w:r>
        <w:rPr/>
        <w:t>FOTO: NEXT</w:t>
      </w:r>
    </w:p>
    <w:p>
      <w:pPr>
        <w:pStyle w:val="Normlnweb"/>
        <w:rPr/>
      </w:pPr>
      <w:r>
        <w:rPr/>
        <w:t>Je dobré sledovat u vybrané firmy i záruční lhůtu, která by měla u bezpečnostních dveří být vždy 3 roky! Montáž dveří svěříme jen certifikované firmě, která garantuje bezúhonnost svých zaměstnanců a navíc má nepřetržitý zákaznický provoz.</w:t>
      </w:r>
    </w:p>
    <w:p>
      <w:pPr>
        <w:pStyle w:val="Heading4"/>
        <w:rPr/>
      </w:pPr>
      <w:r>
        <w:rPr/>
        <w:t>Bezpečnostní dveře vypadají různě</w:t>
      </w:r>
    </w:p>
    <w:p>
      <w:pPr>
        <w:pStyle w:val="Normlnweb"/>
        <w:rPr/>
      </w:pPr>
      <w:r>
        <w:rPr/>
        <w:t>Bezpečnostní dveře na chodbě panelového bytu mohou svým vzhledem budit pozornost, proto je zvenčí necháme stejné, jako mají sousedé. Pro firmy není problém dát dveřím z každé strany jiný design, barvu i povrch materiálu. Pohledová strana dveří v bytě má ladit s ostatními dveřmi.</w:t>
      </w:r>
    </w:p>
    <w:p>
      <w:pPr>
        <w:pStyle w:val="Normlnweb"/>
        <w:rPr/>
      </w:pPr>
      <w:r>
        <w:rPr/>
        <w:t>Na výběr je mnoho typů vchodových bezpečnostních dveří. Kvalitní jsou povrchy z prvotřídního masivního dřeva, dále mohou být dveře dýhované nebo z vysokotlakého laminátu.</w:t>
      </w:r>
    </w:p>
    <w:p>
      <w:pPr>
        <w:pStyle w:val="Normlnweb"/>
        <w:rPr/>
      </w:pPr>
      <w:r>
        <w:rPr/>
        <w:t>Možností jsou i speciální povrchy typu polyrey, nerezová obložení či exotická dřeva.</w:t>
      </w:r>
    </w:p>
    <w:p>
      <w:pPr>
        <w:pStyle w:val="Normal"/>
        <w:rPr>
          <w:color w:val="0000FF"/>
        </w:rPr>
      </w:pPr>
      <w:r>
        <w:rPr>
          <w:color w:val="0000FF"/>
        </w:rPr>
        <w:drawing>
          <wp:inline distT="0" distB="0" distL="0" distR="0">
            <wp:extent cx="3810000" cy="5713730"/>
            <wp:effectExtent l="0" t="0" r="0" b="0"/>
            <wp:docPr id="5" name="singlePic_26679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6797" descr="">
                      <a:hlinkClick r:id="rId8"/>
                    </pic:cNvPr>
                    <pic:cNvPicPr>
                      <a:picLocks noChangeAspect="1" noChangeArrowheads="1"/>
                    </pic:cNvPicPr>
                  </pic:nvPicPr>
                  <pic:blipFill>
                    <a:blip r:embed="rId7"/>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Kvalitní bezpečnostní dveře mají rozvorový systém, který zajíždí do zárubně. Odborníci také doporučují pořídit zámkové vložky ve stejné bezpečnostní třídě, jako jsou vstupní dveře.</w:t>
      </w:r>
    </w:p>
    <w:p>
      <w:pPr>
        <w:pStyle w:val="Acmauthor"/>
        <w:rPr/>
      </w:pPr>
      <w:r>
        <w:rPr/>
        <w:t>FOTO: NEXT</w:t>
      </w:r>
    </w:p>
    <w:p>
      <w:pPr>
        <w:pStyle w:val="Normlnweb"/>
        <w:rPr/>
      </w:pPr>
      <w:r>
        <w:rPr/>
        <w:t>Bezpečnostní dveře mohou být prosklené bezpečnostním sklem, včetně okolních světlíků. Na trhu jsou i speciální povrchy Hdex, které jsou určeny pro dveře vystavené povětrnostním vlivům.</w:t>
      </w:r>
    </w:p>
    <w:p>
      <w:pPr>
        <w:pStyle w:val="Normlnweb"/>
        <w:rPr/>
      </w:pPr>
      <w:r>
        <w:rPr/>
        <w:t>Oblíbené jsou i repliky starých dveří, které skrývají plnohodnotné bezpečnostní jádro a jsou řešením v památkově chráněných objekte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679/266799-original1-r5fj4.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679/266797-original1-5j62e.jpg"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51:00Z</dcterms:created>
  <dc:creator>Industry E.U., s.r.o.</dc:creator>
  <dc:description/>
  <cp:keywords/>
  <dc:language>en-US</dc:language>
  <cp:lastModifiedBy>Industry E.U., s.r.o.</cp:lastModifiedBy>
  <dcterms:modified xsi:type="dcterms:W3CDTF">2011-05-10T04:51:00Z</dcterms:modified>
  <cp:revision>1</cp:revision>
  <dc:subject/>
  <dc:title>Jak vybrat správné bezpečnostní dveře</dc:title>
</cp:coreProperties>
</file>