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dborná veřejnost oceňuje službu Barracuda Web Security Flex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souladu s aktuálními trendy a požadavky zákazníků společnost Barracuda Networks uvedla na trh nové varianty svých produktů a služeb ve formě virtual appliance, na bázi SaaS a s podporou cloud computing včetně hybridních řešení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/>
      </w:pPr>
      <w:r>
        <w:rPr>
          <w:rFonts w:cs="Arial" w:ascii="Arial" w:hAnsi="Arial"/>
          <w:sz w:val="21"/>
          <w:szCs w:val="21"/>
        </w:rPr>
        <w:t xml:space="preserve">Nejnovějším příspěvkem z této oblasti je služba Barracuda Networks Web Security Flex, která byla představena počátkem letošního roku. Ta uživatelům nabízí stejné funkce pro filtraci webu, odstranění spyware a blokování malware jako produkt Barracuda Web Filter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živatelé nyní mohou operativně kombinovat službu Barracuda Networks Web Security Flex s řešením na bázi hardware či virtual appliance. Bez ohledu na aktuálně využitou platformu v rámci takovéhoto hybridního řešení získají plně integrované a centrálně spravované řešení pro bezpečný přístup k webu. Jeho součástí jsou vysoce účinné filtry pro ochranu uživatelů před škodlivým obsahem webových stránek, jako jsou viry, spyware a malware, doplněné o pokročilé možnosti filtrování webového obsahu. S tím je spojena rovněž výhodná a plně transparentní cenová politika služby Barracuda Web Security Flex, která je založena na počtu uživatelů služby bez dalších dodatečných poplatků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/>
      </w:pPr>
      <w:r>
        <w:rPr>
          <w:rFonts w:cs="Arial" w:ascii="Arial" w:hAnsi="Arial"/>
          <w:sz w:val="21"/>
          <w:szCs w:val="21"/>
        </w:rPr>
        <w:t>Toto mimořádně flexibilní řešení poskytující široké možnosti úspor investičních i provozních nákladů si již krátce po svém uvedení na trh získalo značnou pozornost zákazníků i odborné veřejnosti. Dokladem toho je zařazení služby Barracuda Networks Web Security Flex mezi finalisty prestižního hodnocení produktů v kategorii informační bezpečnosti "Best of Interop 2011" v rámci tradičního veletrhu Interop konaného v květnu v Las Vegas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íce informací o řešení Barracuda Networks Web Security Flex můžete získat na www.barracudanetworks.cz a na stránkách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gestocomm.cz/gesto-communications-produkt-barracuda-networks-web-security-flex-hostovana-filtrace-e-mailu-odstraneni-spyware-a-blokovani-malware.htm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ributorem zařízení Barracuda Networks pro Českou republiku a Slovensko je společnost Gesto Communications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cp:keywords/>
  <dc:language>en-US</dc:language>
  <cp:lastModifiedBy>RadimZ</cp:lastModifiedBy>
  <dcterms:modified xsi:type="dcterms:W3CDTF">2011-05-10T06:59:00Z</dcterms:modified>
  <cp:revision>3</cp:revision>
  <dc:subject/>
  <dc:title/>
</cp:coreProperties>
</file>