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akcí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35 KOMUNIKACE A RÉTORIKA I - UMĚNÍ MLUVIT A JEDNAT S LIDMI</w:t>
        <w:br/>
        <w:t xml:space="preserve">Prezentace firmy (podniku, organizace). Komunikace s médii, potenciálními zákazníky a veřejností. </w:t>
        <w:br/>
        <w:t>Lektor: Prof. Dr. Jaroslav KOHOUT, DrSc.</w:t>
        <w:br/>
        <w:t xml:space="preserve">Datum konání: čtvrtek-pátek 26.-27. května 2011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708</w:t>
        </w:r>
      </w:hyperlink>
      <w:r>
        <w:rPr/>
        <w:br/>
        <w:br/>
        <w:t xml:space="preserve">99239 DVOUDENNÍ KONZULTAČNÍ SEMINÁŘ - JAK NECHYBOVAT PŘI ZADÁVÁNÍ VEŘEJNÝCH ZAKÁZEK ZE STRANY ZADAVATELE A DODAVATELE </w:t>
        <w:br/>
        <w:t>Lektor: Ing. Pavel JIRKA - konzultant, JUDr. Vladimír TÖGEL - advokát</w:t>
        <w:br/>
        <w:t xml:space="preserve">Datum konání: úterý-středa 31. května - 1. června 2011 - 9:00-16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721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1</w:t>
        <w:br/>
        <w:t>fax: 224 91 06 84</w:t>
        <w:br/>
      </w:r>
      <w:hyperlink r:id="rId5">
        <w:r>
          <w:rPr>
            <w:rStyle w:val="InternetLink"/>
          </w:rPr>
          <w:t>sekurkon@sekurkon.cz</w:t>
        </w:r>
      </w:hyperlink>
      <w:r>
        <w:rPr/>
        <w:br/>
      </w:r>
      <w:hyperlink r:id="rId6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708" TargetMode="External"/><Relationship Id="rId4" Type="http://schemas.openxmlformats.org/officeDocument/2006/relationships/hyperlink" Target="http://www.sekurkon.cz/index.php?&amp;desktop=sekurkon&amp;action=course_view&amp;id=721" TargetMode="External"/><Relationship Id="rId5" Type="http://schemas.openxmlformats.org/officeDocument/2006/relationships/hyperlink" Target="mailto:sekurkon@sekurkon.cz" TargetMode="External"/><Relationship Id="rId6" Type="http://schemas.openxmlformats.org/officeDocument/2006/relationships/hyperlink" Target="http://www.sekurkon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3:00Z</dcterms:created>
  <dc:creator>Filáková</dc:creator>
  <dc:description/>
  <cp:keywords/>
  <dc:language>en-US</dc:language>
  <cp:lastModifiedBy>Filáková</cp:lastModifiedBy>
  <dcterms:modified xsi:type="dcterms:W3CDTF">2011-05-10T11:25:00Z</dcterms:modified>
  <cp:revision>1</cp:revision>
  <dc:subject/>
  <dc:title>Zveme Vás na následující akce:</dc:title>
</cp:coreProperties>
</file>