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Před 85 lety vyjela na silnice první škodovka</w:t>
      </w:r>
    </w:p>
    <w:p>
      <w:pPr>
        <w:pStyle w:val="Perex"/>
        <w:rPr/>
      </w:pPr>
      <w:r>
        <w:rPr/>
        <w:t xml:space="preserve">Přesně před 85 lety se na silnicích poprvé objevil automobil s logem Škoda - luxusní limuzína Hispano Suiza. První exemplář převzal 10. května 1926 československý prezident Tomáš Garrigue Masaryk. Do roku 1929 se celkem vyrobilo pouhých 100 kusů tohoto modelu. 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Licenci pro výrobu luxusní limuzíny, prvního vozu s logem </w:t>
      </w:r>
      <w:hyperlink r:id="rId3">
        <w:r>
          <w:rPr>
            <w:rStyle w:val="InternetLink"/>
          </w:rPr>
          <w:t>Škoda</w:t>
        </w:r>
      </w:hyperlink>
      <w:r>
        <w:rPr/>
        <w:t>, koupil plzeňský průmyslový koncern v roce 1924 – tedy ještě před fúzí s automobilkou Laurin &amp; Klement – od původně španělské firmy Hispano-Suiza. Na jaře 1925 byla zahájena výroba vozu, v květnu 1926 byl dokončen první vůz.</w:t>
      </w:r>
    </w:p>
    <w:p>
      <w:pPr>
        <w:pStyle w:val="Normlnweb"/>
        <w:rPr/>
      </w:pPr>
      <w:r>
        <w:rPr/>
        <w:t>Každý exemplář byl originál, šlo o kusovou výrobu. Celkem se do roku 1929 vyrobilo pouhých 100 kusů. Výhodou bylo, že si každý zákazník mohl vybavit a upravit vůz podle svých představ. Jistě není bez zajímavosti, že první automobil převzal 10. května 1926 československý prezident Tomáš Garrigue Masaryk.</w:t>
      </w:r>
    </w:p>
    <w:p>
      <w:pPr>
        <w:pStyle w:val="Normlnweb"/>
        <w:rPr/>
      </w:pPr>
      <w:r>
        <w:rPr/>
        <w:t>Cena vozu byla na svou dobu velmi vysoká - začínala na 190 000 korunách. Kancelář prezidenta republiky za první exemplář zaplatila dokonce 280 000 korun. Pro srovnání: Škoda 422 v té době stála 38 000 korun. V závislosti na výbavě vážil jeden automobil Škoda-Hispano Suiza až 2 700 kilogramů. Nejvyšší rychlost činila 140 km/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ema.novinky.cz/skoda-aut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4:54:00Z</dcterms:created>
  <dc:creator>Industry E.U., s.r.o.</dc:creator>
  <dc:description/>
  <cp:keywords/>
  <dc:language>en-US</dc:language>
  <cp:lastModifiedBy>Industry E.U., s.r.o.</cp:lastModifiedBy>
  <dcterms:modified xsi:type="dcterms:W3CDTF">2011-05-11T04:55:00Z</dcterms:modified>
  <cp:revision>1</cp:revision>
  <dc:subject/>
  <dc:title>Před 85 lety vyjela na silnice první škodovka</dc:title>
</cp:coreProperties>
</file>