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Historie je pro společnost ZKL základem současnosti a výzvou pro budoucnost</w:t>
      </w:r>
    </w:p>
    <w:p>
      <w:pPr>
        <w:pStyle w:val="Normal"/>
        <w:rPr/>
      </w:pPr>
      <w:r>
        <w:rPr>
          <w:rStyle w:val="Fontsize2"/>
        </w:rPr>
        <w:t xml:space="preserve">Společnost ZKL se věnuje výzkumu, vývoji, výrobě a distribuci valivých ložisek, výrobě speciálních ložisek a komponentů pro automobilový a železniční průmysl. Tradiční česká firma neustále pracuje na rozvoji stabilních obchodních vazeb na tuzemském i zahraničním trhu s cílem zvyšovat tržní podíl a upevňovat svou pozici zejména v sektorech energetiky, těžebního, metalurgického a zpracovatelského průmyslu včetně dopravy. Nebylo tomu tak ale vždy, současný úspěch koncernu ZKL byl vykoupen těžkým obdobím během let 1998 - 1999, kdy ložisková výroba v České republice byla na hraně své další existence. Tuto nezáviděníhodnou situaci však dokázal podnik překonat a stát se největším výrobcem velkorozměrových soudečkových, speciálních a dělených ložisek ve střední Evropě, jehož tržby za rok 2010 dle předběžných výsledků činí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-532765</wp:posOffset>
            </wp:positionV>
            <wp:extent cx="123825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cca 1 250 mil.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58:00Z</dcterms:created>
  <dc:creator>Industry E.U., s.r.o.</dc:creator>
  <dc:description/>
  <cp:keywords/>
  <dc:language>en-US</dc:language>
  <cp:lastModifiedBy>Industry E.U., s.r.o.</cp:lastModifiedBy>
  <dcterms:modified xsi:type="dcterms:W3CDTF">2011-05-11T04:58:00Z</dcterms:modified>
  <cp:revision>1</cp:revision>
  <dc:subject/>
  <dc:title>Historie je pro společnost ZKL základem současnosti a výzvou pro budoucnost</dc:title>
</cp:coreProperties>
</file>