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Roste obliba tepelných čerpadel, loni se prodalo přes 6500 </w:t>
      </w:r>
    </w:p>
    <w:p>
      <w:pPr>
        <w:pStyle w:val="Normlnweb"/>
        <w:rPr/>
      </w:pPr>
      <w:r>
        <w:rPr/>
        <w:t xml:space="preserve">Ve snaze ušetřit na výdajích za </w:t>
      </w:r>
      <w:hyperlink r:id="rId2">
        <w:r>
          <w:rPr>
            <w:rStyle w:val="InternetLink"/>
          </w:rPr>
          <w:t>energii</w:t>
        </w:r>
      </w:hyperlink>
      <w:r>
        <w:rPr/>
        <w:t xml:space="preserve"> využívá stále více lidí v Česku tepelná čerpadla. V loňském roce se prodalo přes 6560 tepelných čerpadel, což je o čtvrtinu více než v roce 2009. Celkový výkon prodaných čerpadel se pohyboval kolem 82 megawattů. Vyplývá to z údajů ministerstva průmyslu a obchodu a z ankety ČTK mezi prodejci. </w:t>
        <w:br/>
        <w:br/>
        <w:t xml:space="preserve">    Zájem o tepelná čerpadla loni vzrostl díky státní podpoře v rámci dotačního programu Zelená úsporám. Podle obchodníků mají o čerpadla zájem hlavně lidé, kteří staví nový dům. "Zhruba 65 procent zákazníků jsou lidé s novostavbami," sdělil ČTK ředitel společnosti Tepelná čerpadla IVT Marek Bláha. </w:t>
        <w:br/>
        <w:br/>
        <w:t xml:space="preserve">    K přeměně dosavadního vytápění na tepelná čerpadla lidé přecházejí zejména od topení elektřinou, dřevem či uhlím. Podle Bláhy ale poslední dobou také někteří lidé dávají přednost tepelným čerpadlům před plynovým vytápěním. </w:t>
        <w:br/>
        <w:br/>
        <w:t xml:space="preserve">    Nejoblíbenějším typem tepelného čerpadla je jednotka pracující na principu vzduch-voda, která využívá venkovního vzduchu k ohřevu </w:t>
      </w:r>
      <w:hyperlink r:id="rId3">
        <w:r>
          <w:rPr>
            <w:rStyle w:val="InternetLink"/>
          </w:rPr>
          <w:t>vody</w:t>
        </w:r>
      </w:hyperlink>
      <w:r>
        <w:rPr/>
        <w:t xml:space="preserve"> v topném systému. Ještě před několika lety se přitom nejvíce stavěla čerpadla, která získávají teplo ze země. Podle prodejců bývají většinou čerpadla vzduch-voda s přihlédnutím na užitnou hodnotu finančně nejvýhodnější. </w:t>
        <w:br/>
        <w:br/>
        <w:t xml:space="preserve">    Čerpadel vzduch-voda bylo loni prodáno přes 4200. Následovala čerpadla země-voda, kterých bylo prodáno přes 2100. Systémů vzduch-vzduch bylo prodáno přes 100. </w:t>
        <w:br/>
        <w:br/>
        <w:t xml:space="preserve">    Provozovatelů tepelných čerpadel bylo podle MPO loni zhruba 24.700. Přes 23.000 z toho tvořily domácnosti. Předloni využívalo tepelná čerpadla necelých 19.000 provozovatelů. </w:t>
        <w:br/>
        <w:br/>
        <w:t xml:space="preserve">    Cena tepelného čerpadla pro rodinných dům se pohybuje mezi 150.000 až 300.000 korun. Záleží na typu, výkonu a také způsobu připojení. Návratnost investice některé firmy odhadují na pět až deset let. </w:t>
        <w:br/>
        <w:br/>
        <w:t xml:space="preserve">    Státní fond životního prostředí přechod na alternativní způsoby vytápění kvůli nižší </w:t>
      </w:r>
      <w:hyperlink r:id="rId4">
        <w:r>
          <w:rPr>
            <w:rStyle w:val="InternetLink"/>
          </w:rPr>
          <w:t>ekologické</w:t>
        </w:r>
      </w:hyperlink>
      <w:r>
        <w:rPr/>
        <w:t xml:space="preserve"> zátěži finančně podporuje v rámci programu Zelená úsporám. Dotaci z fondu může získat ten, kdo nahradí kotel či kamna na </w:t>
      </w:r>
      <w:hyperlink r:id="rId5">
        <w:r>
          <w:rPr>
            <w:rStyle w:val="InternetLink"/>
          </w:rPr>
          <w:t>fosilní paliva</w:t>
        </w:r>
      </w:hyperlink>
      <w:r>
        <w:rPr/>
        <w:t xml:space="preserve"> mimo jiné právě tepelnými čerpadly. Podpora, která se poskytuje na instalovaná zařízení, může dosáhnout až 50 procent nákladů. V současnosti je však program Zelená úsporám kvůli nedostatku peněz a vysokému počtu nevyřízených žádostí uzavřen novým zájemců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1232" TargetMode="External"/><Relationship Id="rId4" Type="http://schemas.openxmlformats.org/officeDocument/2006/relationships/hyperlink" Target="http://www.enviweb.cz/eslovnik/50" TargetMode="External"/><Relationship Id="rId5" Type="http://schemas.openxmlformats.org/officeDocument/2006/relationships/hyperlink" Target="http://www.enviweb.cz/eslovnik/5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4:00Z</dcterms:created>
  <dc:creator>Industry E.U., s.r.o.</dc:creator>
  <dc:description/>
  <cp:keywords/>
  <dc:language>en-US</dc:language>
  <cp:lastModifiedBy>Industry E.U., s.r.o.</cp:lastModifiedBy>
  <dcterms:modified xsi:type="dcterms:W3CDTF">2011-05-11T06:04:00Z</dcterms:modified>
  <cp:revision>1</cp:revision>
  <dc:subject/>
  <dc:title>Roste obliba tepelných čerpadel, loni se prodalo přes 6500 </dc:title>
</cp:coreProperties>
</file>