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Fólie a clony omezí pronikání slunce do interiéru automobilu</w:t>
      </w:r>
    </w:p>
    <w:p>
      <w:pPr>
        <w:pStyle w:val="Perex"/>
        <w:rPr/>
      </w:pPr>
      <w:r>
        <w:rPr/>
        <w:t>I když máte v autě klimatizaci, můžete si cestování v horkých dnech zpříjemnit pomocí slunečních clon nebo autofólií. Následující článek poradí, jaké existují možnosti, aby se do vašeho interiéru sluneční paprsky nedostaly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Zatmavená okna omezují sluneční svit. </w:t>
      </w:r>
    </w:p>
    <w:p>
      <w:pPr>
        <w:pStyle w:val="Heading5"/>
        <w:rPr/>
      </w:pPr>
      <w:r>
        <w:rPr/>
        <w:t>Anketa</w:t>
      </w:r>
    </w:p>
    <w:p>
      <w:pPr>
        <w:pStyle w:val="Normlnweb"/>
        <w:rPr/>
      </w:pPr>
      <w:r>
        <w:rPr/>
        <w:t>Máte na svém autě zatmavená skla?</w:t>
      </w:r>
    </w:p>
    <w:p>
      <w:pPr>
        <w:pStyle w:val="Normal"/>
        <w:rPr/>
      </w:pPr>
      <w:hyperlink r:id="rId3">
        <w:r>
          <w:rPr>
            <w:rStyle w:val="InternetLink"/>
          </w:rPr>
          <w:t>Mám autofólie</w:t>
        </w:r>
      </w:hyperlink>
    </w:p>
    <w:p>
      <w:pPr>
        <w:pStyle w:val="Normal"/>
        <w:rPr/>
      </w:pPr>
      <w:hyperlink r:id="rId4">
        <w:r>
          <w:rPr>
            <w:rStyle w:val="InternetLink"/>
            <w:i/>
            <w:i/>
            <w:iCs/>
            <w:color w:val="0000FF"/>
            <w:u w:val="single"/>
          </w:rPr>
          <w:t>40.9%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Pokovená skla</w:t>
        </w:r>
      </w:hyperlink>
    </w:p>
    <w:p>
      <w:pPr>
        <w:pStyle w:val="Normal"/>
        <w:rPr/>
      </w:pPr>
      <w:hyperlink r:id="rId6">
        <w:r>
          <w:rPr>
            <w:rStyle w:val="InternetLink"/>
            <w:i/>
            <w:i/>
            <w:iCs/>
            <w:color w:val="0000FF"/>
            <w:u w:val="single"/>
          </w:rPr>
          <w:t>8.6%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Sluneční clony</w:t>
        </w:r>
      </w:hyperlink>
    </w:p>
    <w:p>
      <w:pPr>
        <w:pStyle w:val="Normal"/>
        <w:rPr/>
      </w:pPr>
      <w:hyperlink r:id="rId8">
        <w:r>
          <w:rPr>
            <w:rStyle w:val="InternetLink"/>
            <w:i/>
            <w:i/>
            <w:iCs/>
            <w:color w:val="0000FF"/>
            <w:u w:val="single"/>
          </w:rPr>
          <w:t>4.8%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Nemám zatmavení</w:t>
        </w:r>
      </w:hyperlink>
    </w:p>
    <w:p>
      <w:pPr>
        <w:pStyle w:val="Normal"/>
        <w:rPr/>
      </w:pPr>
      <w:hyperlink r:id="rId10">
        <w:r>
          <w:rPr>
            <w:rStyle w:val="InternetLink"/>
            <w:i/>
            <w:i/>
            <w:iCs/>
            <w:color w:val="0000FF"/>
            <w:u w:val="single"/>
          </w:rPr>
          <w:t>45.7%</w:t>
        </w:r>
      </w:hyperlink>
    </w:p>
    <w:p>
      <w:pPr>
        <w:pStyle w:val="Normlnweb"/>
        <w:rPr/>
      </w:pPr>
      <w:r>
        <w:rPr/>
        <w:t>Celkem hlasovalo 2436 čtenářů.</w:t>
      </w:r>
    </w:p>
    <w:p>
      <w:pPr>
        <w:pStyle w:val="Normlnweb"/>
        <w:rPr/>
      </w:pPr>
      <w:r>
        <w:rPr/>
        <w:t>Zatmavená skla mají několik výhod – zabraňují pronikání slunce a UV záření do interiéru, což chrání nejenom posádku, ale i čalounění nebo plasty (pomaleji blednou). Posádka má také více soukromí a při nehodě se sklo nevysype (při rozbití skla zůstávají střepy nalepeny na fólii). Fólie představují i částečnou ochranu před rozbitím oken; zlodějům to ztíží práci, pokud se ale vyzbrojí těžkou kovovou či dřevěnou tyčí, stejně sklo nakonec rozmlátí.</w:t>
      </w:r>
    </w:p>
    <w:p>
      <w:pPr>
        <w:pStyle w:val="Normlnweb"/>
        <w:rPr/>
      </w:pPr>
      <w:r>
        <w:rPr/>
        <w:t xml:space="preserve">Při pořizování autofólií je dobré to se zatmavením nepřehnat, jinak vaše auto získá pochybnou image „mafiánského“ vozu. Navíc, dle zákona může být zcela zatmavené pouze zadní okno, u předních je ze zákona daná propustnost 30 procent (tj. nesmí být nižší než 70 procent). Při kontrole </w:t>
      </w:r>
      <w:hyperlink r:id="rId11">
        <w:r>
          <w:rPr>
            <w:rStyle w:val="InternetLink"/>
          </w:rPr>
          <w:t>policií</w:t>
        </w:r>
      </w:hyperlink>
      <w:r>
        <w:rPr/>
        <w:t xml:space="preserve"> může být takové auto bráno jako nezpůsobilé provoz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6829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829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ólie nezabrání rozbití skla hrubou silou, zlodějům však ztíží práci.</w:t>
      </w:r>
    </w:p>
    <w:p>
      <w:pPr>
        <w:pStyle w:val="Acmauthor"/>
        <w:rPr/>
      </w:pPr>
      <w:r>
        <w:rPr/>
        <w:t>FOTO: Profolie.cz</w:t>
      </w:r>
    </w:p>
    <w:p>
      <w:pPr>
        <w:pStyle w:val="Normlnweb"/>
        <w:rPr/>
      </w:pPr>
      <w:r>
        <w:rPr/>
        <w:t>Zatmavení interiéru můžete provézt v zásadě třemi způsoby – pomocí autofólií, pokovením nebo sluneční clonou, kterou lze sundat za pár vteřin. Sluneční clonu s přísavkami seženete za pár korun u čerpacích stanic, jsou to však v zásadě vyhozené peníze – clona brzy vybledne a má výrazně větší propustnost slunce.</w:t>
      </w:r>
    </w:p>
    <w:p>
      <w:pPr>
        <w:pStyle w:val="Normlnweb"/>
        <w:rPr/>
      </w:pPr>
      <w:r>
        <w:rPr/>
        <w:t>Kvalitní clony se kupují přímo na konkrétní automobil, nevýhodou je, že na některé běžné automobily sluneční clony nemusí být v nabídce. Vysoká je i pořizovací cena – například sada na zadní okno a dvoje zadní dveře na současnou fabii stojí kolem 5300 korun, na Octavii Combi to je 6 tisíc korun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jádření Ministerstva dopravy pro Novinky.cz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eškeré úpravy, které vedou k zatmavení skel, musí být v souladu s příslušným předpisem (v tomto případě předpisem EHK č. 43). Podle těchto technických předpisů nesmí být celková propustnost světla čelního skla méně než 75% a celková propustnost světla předních bočních skel nižší než 70%. 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sou-li zmíněné hodnoty nižší, považuje to MD za jednoznačnou závadu vozidla, která ohrožuje bezpečnost provozu na pozemních komunikacích. Takové vozidlo nesmí být v provozu, výjimkou je pouze nouzové dojetí. Při případné kontrole na STK jsou též nižší hodnoty hodnoceny jako nesprávné ztemnění skel. Takové vozidlo je označeno jako typ vážné závady - typ B a ve stanovené lhůtě musí být odstraněny.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 se týče bočních zadních skel a zadního skla, tam můžou být hodnoty i nižší, předpisem to není nijak omezeno.</w:t>
            </w:r>
          </w:p>
        </w:tc>
      </w:tr>
    </w:tbl>
    <w:p>
      <w:pPr>
        <w:pStyle w:val="Normlnweb"/>
        <w:rPr/>
      </w:pPr>
      <w:r>
        <w:rPr/>
        <w:t>Také v případě autofólií je dobré nešetřit a nechat si nalepit kvalitní výrobek s homologací, který nejenom lépe ochrání, ale i déle vydrží. Důležité je i nechat fólii instalovat zkušenou firmou, která fólii dotáhne až k okrajům okna. Cena za instalaci pro osobní automobil se pohybuje od čtyř tisíc korun a trvá asi dvě hodiny. Samozřejmostí je homologační štítek na každé sklo opatřené fólií.</w:t>
      </w:r>
    </w:p>
    <w:p>
      <w:pPr>
        <w:pStyle w:val="Heading4"/>
        <w:rPr/>
      </w:pPr>
      <w:r>
        <w:rPr/>
        <w:t>Pokovení je nejkvalitnější</w:t>
      </w:r>
    </w:p>
    <w:p>
      <w:pPr>
        <w:pStyle w:val="Normlnweb"/>
        <w:rPr/>
      </w:pPr>
      <w:r>
        <w:rPr/>
        <w:t>Méně častou metodou je pokovení - nanesení kovové vrstvy, při kterém je nutné demontovat skla. Tato metoda je časově náročnější (obvykle do druhého dne). Výhodou je přirozenější výhled než u fólií a delší, prakticky neomezená životnost. Proti fóliím je u pokovení i lepší ochrana proti UV záření. Cena je vyšší než u fólií, bezfóliové tónování skel přijde 6 – 8 tisíc korun dle typu automobi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auto/233050-folie-a-clony-omezi-pronikani-slunce-do-interieru-automobilu.html" TargetMode="External"/><Relationship Id="rId4" Type="http://schemas.openxmlformats.org/officeDocument/2006/relationships/hyperlink" Target="http://www.novinky.cz/auto/233050-folie-a-clony-omezi-pronikani-slunce-do-interieru-automobilu.html" TargetMode="External"/><Relationship Id="rId5" Type="http://schemas.openxmlformats.org/officeDocument/2006/relationships/hyperlink" Target="http://www.novinky.cz/auto/233050-folie-a-clony-omezi-pronikani-slunce-do-interieru-automobilu.html" TargetMode="External"/><Relationship Id="rId6" Type="http://schemas.openxmlformats.org/officeDocument/2006/relationships/hyperlink" Target="http://www.novinky.cz/auto/233050-folie-a-clony-omezi-pronikani-slunce-do-interieru-automobilu.html" TargetMode="External"/><Relationship Id="rId7" Type="http://schemas.openxmlformats.org/officeDocument/2006/relationships/hyperlink" Target="http://www.novinky.cz/auto/233050-folie-a-clony-omezi-pronikani-slunce-do-interieru-automobilu.html" TargetMode="External"/><Relationship Id="rId8" Type="http://schemas.openxmlformats.org/officeDocument/2006/relationships/hyperlink" Target="http://www.novinky.cz/auto/233050-folie-a-clony-omezi-pronikani-slunce-do-interieru-automobilu.html" TargetMode="External"/><Relationship Id="rId9" Type="http://schemas.openxmlformats.org/officeDocument/2006/relationships/hyperlink" Target="http://www.novinky.cz/auto/233050-folie-a-clony-omezi-pronikani-slunce-do-interieru-automobilu.html" TargetMode="External"/><Relationship Id="rId10" Type="http://schemas.openxmlformats.org/officeDocument/2006/relationships/hyperlink" Target="http://www.novinky.cz/auto/233050-folie-a-clony-omezi-pronikani-slunce-do-interieru-automobilu.html" TargetMode="External"/><Relationship Id="rId11" Type="http://schemas.openxmlformats.org/officeDocument/2006/relationships/hyperlink" Target="http://tema.novinky.cz/policie-cr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media.novinky.cz/829/268296-original1-md2s8.jpg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34:00Z</dcterms:created>
  <dc:creator>Industry E.U., s.r.o.</dc:creator>
  <dc:description/>
  <cp:keywords/>
  <dc:language>en-US</dc:language>
  <cp:lastModifiedBy>Industry E.U., s.r.o.</cp:lastModifiedBy>
  <dcterms:modified xsi:type="dcterms:W3CDTF">2011-05-12T05:35:00Z</dcterms:modified>
  <cp:revision>1</cp:revision>
  <dc:subject/>
  <dc:title>Fólie a clony omezí pronikání slunce do interiéru automobilu</dc:title>
</cp:coreProperties>
</file>