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Zisk společnosti ABB vzrostl o 41 % současně s výrazným růstem tržeb</w:t>
      </w:r>
    </w:p>
    <w:p>
      <w:pPr>
        <w:pStyle w:val="Normal"/>
        <w:spacing w:before="0" w:after="240"/>
        <w:rPr/>
      </w:pPr>
      <w:r>
        <w:rPr>
          <w:rStyle w:val="Fontsize2"/>
        </w:rPr>
        <w:t>Společnost ABB vykázala stabilní dvojciferný nárůst zakázek, tržeb a zisku v důsledku silné poptávky průmyslu po efektivním využití energie, pokračujících investic energetických distribučních podniků do přenosových soustav, modernizace a konkurenceschopnější nákladové základny. Čistý zisk vzrostl o 41 % na 655 milionů USD, zatímco operační provozní zisk (EBITDA)3 činil přibližně 1,3 miliardy USD, tedy o 37 % více než v prvním čtvrtletí roku 2010. Provozní zisková marže (EBITDA) vzrostla na 15,7 % (v porovnání se stejným obdobím roku 2010 byl růst 13,8 %) díky výraznému nárůstu tržeb a dalšímu úspěšnému snižování nákladů.</w:t>
      </w:r>
      <w:r>
        <w:rPr/>
        <w:br/>
      </w:r>
    </w:p>
    <w:p>
      <w:pPr>
        <w:pStyle w:val="Normal"/>
        <w:rPr/>
      </w:pPr>
      <w:r>
        <w:rPr>
          <w:rStyle w:val="Fontsize2"/>
        </w:rPr>
        <w:t>Zakázky se zvýšily o 25 % a vzrostly ve všech divizích. Běžné zakázky (do 15 milionů USD) ve všech divizích rostly druhé čtvrtletí po sobě a dosáhly nejvyšší úrovně od druhého čtvrtletí roku 2008. Tržby se zvýšily o 18 %, což byl nejvýraznější růst za dva roky, a to díky realizaci zakázkového krytí v oblasti velkých zakázek a vysokým tržbám z prodeje výrobků s krátkým cyklem.</w:t>
      </w:r>
      <w:r>
        <w:rPr/>
        <w:br/>
        <w:br/>
      </w:r>
      <w:r>
        <w:rPr>
          <w:rStyle w:val="Fontsize2"/>
        </w:rPr>
        <w:t>Zisk před úrokem a zdaněním (EBIT) se zvýšil o 43 % přibližně na 1 miliardu USD. EBIT zahrnuje náklady ve výši 107 milionů USD související s akvizicí společnosti Baldor.</w:t>
      </w:r>
    </w:p>
    <w:p>
      <w:pPr>
        <w:pStyle w:val="Normal"/>
        <w:rPr/>
      </w:pPr>
      <w:bookmarkStart w:id="0" w:name="disk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850900</wp:posOffset>
            </wp:positionV>
            <wp:extent cx="2019300" cy="1571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/>
        <w:t>Disku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5:39:00Z</dcterms:created>
  <dc:creator>Industry E.U., s.r.o.</dc:creator>
  <dc:description/>
  <cp:keywords/>
  <dc:language>en-US</dc:language>
  <cp:lastModifiedBy>Industry E.U., s.r.o.</cp:lastModifiedBy>
  <dcterms:modified xsi:type="dcterms:W3CDTF">2011-05-12T05:40:00Z</dcterms:modified>
  <cp:revision>1</cp:revision>
  <dc:subject/>
  <dc:title>Zisk společnosti ABB vzrostl o 41 % současně s výrazným růstem tržeb</dc:title>
</cp:coreProperties>
</file>