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Inovace z kolínské a.s. KOPOS</w:t>
      </w:r>
    </w:p>
    <w:p>
      <w:pPr>
        <w:pStyle w:val="Normal"/>
        <w:rPr/>
      </w:pPr>
      <w:r>
        <w:rPr>
          <w:rStyle w:val="Fontsize2"/>
        </w:rPr>
        <w:t xml:space="preserve">KOPOS KOLÍN a.s. získala na veletrhu elektrotechniky,  elektroniky a energetiky ELECTRON 2011 Čestné uznání za své  elektroinstalační krabice do zateplení. Kolínští nabídli konkrétní řešení  elektroinstalace pro dodatečném zateplování fasád, které na trhu dosud chybělo. Elektroinstalační systém do zateplení, určený pro tloušťku zateplovací vrstvy 50 - 200 mm, tvoří nosič a tepelně izolační materiál. Na nosič, který slouží jako nosný prvek, se upevní buď elektroinstalační krabice KEZ (pro instalaci vypínače/zásuvky), nebo montážní deska MDZ (pro uchycení svítidel, čidel apod). Tvorbě tepelného mostu zabraňuje tepelně izolační materiál utěsňující volný prostor v nosiči krabice. Za uplynulých 15 let firma investovala do modernizace a přestavby více než 1 mld. Kč a do </w:t>
      </w:r>
      <w:r>
        <w:drawing>
          <wp:anchor behindDoc="0" distT="0" distB="0" distL="0" distR="0" simplePos="0" locked="0" layoutInCell="0" allowOverlap="1" relativeHeight="2">
            <wp:simplePos x="0" y="0"/>
            <wp:positionH relativeFrom="column">
              <wp:posOffset>1600200</wp:posOffset>
            </wp:positionH>
            <wp:positionV relativeFrom="line">
              <wp:posOffset>-966470</wp:posOffset>
            </wp:positionV>
            <wp:extent cx="2114550" cy="1019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6" r="-13" b="-26"/>
                    <a:stretch>
                      <a:fillRect/>
                    </a:stretch>
                  </pic:blipFill>
                  <pic:spPr bwMode="auto">
                    <a:xfrm>
                      <a:off x="0" y="0"/>
                      <a:ext cx="2114550" cy="1019175"/>
                    </a:xfrm>
                    <a:prstGeom prst="rect">
                      <a:avLst/>
                    </a:prstGeom>
                  </pic:spPr>
                </pic:pic>
              </a:graphicData>
            </a:graphic>
          </wp:anchor>
        </w:drawing>
      </w:r>
      <w:r>
        <w:rPr>
          <w:rStyle w:val="Fontsize2"/>
        </w:rPr>
        <w:t>vývoje vložila zhruba 100 mil. Kč. V současné době zaměstnává 370 lid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Fontsize2">
    <w:name w:val="fontsize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5:41:00Z</dcterms:created>
  <dc:creator>Industry E.U., s.r.o.</dc:creator>
  <dc:description/>
  <cp:keywords/>
  <dc:language>en-US</dc:language>
  <cp:lastModifiedBy>Industry E.U., s.r.o.</cp:lastModifiedBy>
  <dcterms:modified xsi:type="dcterms:W3CDTF">2011-05-12T05:41:00Z</dcterms:modified>
  <cp:revision>1</cp:revision>
  <dc:subject/>
  <dc:title>Inovace z kolínské a</dc:title>
</cp:coreProperties>
</file>