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oradci pro zpracování energetických projektů s podporou fondů EU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Databáze poradců pro zpracování energetických projektů realizovaných s podporou Strukturálních fondů EU. </w:t>
      </w:r>
    </w:p>
    <w:p>
      <w:pPr>
        <w:pStyle w:val="Normlnweb"/>
        <w:rPr/>
      </w:pPr>
      <w:r>
        <w:rPr/>
        <w:br/>
        <w:t xml:space="preserve">Vznik databáze poradců je reakcí na četné dotazy, komu svěřit přípravu projektu, jenž se bude ucházet o podporu z programu Eko-energie v rámci Operačního programu podnikání a inovace. </w:t>
        <w:br/>
        <w:br/>
        <w:t xml:space="preserve">Aby nebyla porušena pravidla hospodářské soutěže, rozhodl se odbor elektroenergetiky MPO ČR do databáze zařadit všechny poradce, kteří uspěli při zpracování </w:t>
      </w:r>
      <w:hyperlink r:id="rId2">
        <w:r>
          <w:rPr>
            <w:rStyle w:val="InternetLink"/>
          </w:rPr>
          <w:t>energetických</w:t>
        </w:r>
      </w:hyperlink>
      <w:r>
        <w:rPr/>
        <w:t xml:space="preserve"> projektů do předchozího Operačního programu průmysl a podnikání a nebo do některé z výzev programu Eko-energie. To znamená, že v přiložené databázi poradců jsou zařazeny výlučně ty poradenské společnosti, jejichž projekt byl doporučen Hodnotitelskou komisí k podpoře a je či bude realizován. </w:t>
        <w:br/>
        <w:br/>
        <w:t xml:space="preserve">Databáze bude průběžně doplňována o poradce, kteří uspějí při zpracování projektů do dalších výzev programu Eko-energie v rámci Operačního programu podnikání a inovace. </w:t>
        <w:br/>
        <w:br/>
      </w:r>
      <w:r>
        <w:rPr>
          <w:b/>
          <w:bCs/>
        </w:rPr>
        <w:t>Důležité upozornění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o úspěšné vyřízení žádosti o podporu není podmínkou, aby byl projekt zpracován poradce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inisterstvo průmyslu a obchodu ČR upozorňuje, že úspěšnými poradci při zpracování žádostí mohou být rovněž právnické či fyzické osoby, které nejsou uvedeny v této databázi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Ministerstvo průmyslu ČR negarantuje kvalitu služeb poradců uvedených v této databázi, ani negarantuje kladné vyřízení jimi zpracovaných projektů.</w:t>
      </w:r>
    </w:p>
    <w:p>
      <w:pPr>
        <w:pStyle w:val="Heading4"/>
        <w:rPr/>
      </w:pPr>
      <w:r>
        <w:rPr/>
        <w:t>Přílohy ke stažení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">
        <w:r>
          <w:rPr>
            <w:rStyle w:val="InternetLink"/>
          </w:rPr>
          <w:t>Formulář pro registraci poradců</w:t>
        </w:r>
      </w:hyperlink>
      <w:r>
        <w:rPr/>
        <w:t xml:space="preserve"> </w:t>
      </w:r>
      <w:r>
        <w:rPr>
          <w:rStyle w:val="Emphasis"/>
        </w:rPr>
        <w:t>[xls, 17 kB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238125</wp:posOffset>
            </wp:positionV>
            <wp:extent cx="1428750" cy="2200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43" TargetMode="External"/><Relationship Id="rId3" Type="http://schemas.openxmlformats.org/officeDocument/2006/relationships/hyperlink" Target="http://download.mpo.cz/get/35096/39461/457002/priloha001.xls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03:00Z</dcterms:created>
  <dc:creator>Industry E.U., s.r.o.</dc:creator>
  <dc:description/>
  <cp:keywords/>
  <dc:language>en-US</dc:language>
  <cp:lastModifiedBy>Industry E.U., s.r.o.</cp:lastModifiedBy>
  <dcterms:modified xsi:type="dcterms:W3CDTF">2011-05-12T06:04:00Z</dcterms:modified>
  <cp:revision>1</cp:revision>
  <dc:subject/>
  <dc:title>Poradci pro zpracování energetických projektů s podporou fondů EU</dc:title>
</cp:coreProperties>
</file>