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Nový systém Cat Grade Control zvyšuje výkon i produktivitu dozerů a grejdrů</w:t>
      </w:r>
    </w:p>
    <w:p>
      <w:pPr>
        <w:pStyle w:val="Normal"/>
        <w:spacing w:before="0" w:after="240"/>
        <w:rPr/>
      </w:pPr>
      <w:r>
        <w:rPr>
          <w:rStyle w:val="Fontsize2"/>
        </w:rPr>
        <w:t xml:space="preserve">Nedílnou součástí vybraných pásových traktorů a motorových grejdrů Cat splňujících emisní normu EPA Tier 4/EU Stage III jsou nyní nivelační řídicí systémy Cat Grade Control. Tyto systémy zefektivňují ovládání i výkon stroje, snižují celkové náklady na ovládání stroje na staveništi, zvyšují produktivitu práce stavební firmy a zajišťují, aby stavební stroje vždy odváděly práci nejvyšší kvality. Účinky systému Cat Grade Control pocítí zákazníci od prvního výkopu po finální povrchovou úpravu terénu. Redukuje totiž čas potřebný na zahájení prací a snižuje potřebu neustálé kontroly a přestavování zeměměřičských značek. </w:t>
      </w:r>
    </w:p>
    <w:p>
      <w:pPr>
        <w:pStyle w:val="Normlnweb"/>
        <w:rPr/>
      </w:pPr>
      <w:r>
        <w:rPr>
          <w:rStyle w:val="Fontsize2"/>
        </w:rPr>
        <w:t>Při instalaci na pásové dozery Cat D8T a D9T nabízí systém Grade Control automatické ovládání radlice ve třech základních režimech: hrubé řízení pro první zářez, sledování kvality terénních úprav při rozšiřování staveniště a Cat Grade Control s  funkcí Integrated AutoCarry pro zajištění plného zatížení radlice a omezení prokluzu pásu.</w:t>
      </w:r>
    </w:p>
    <w:p>
      <w:pPr>
        <w:pStyle w:val="Normlnweb"/>
        <w:rPr/>
      </w:pPr>
      <w:r>
        <w:rPr>
          <w:rStyle w:val="Fontsize2"/>
        </w:rPr>
        <w:t>Funkce Integrated AutoCarry ponechává nastavení sklonu radlice na obsluze, dokud jsou rohy radlice výše než stanovuje projekt. Systém vyhodnotí tlak na radlici a upraví její výšku, a tak optimalizuje její konzistentní a efektivní zatížení.</w:t>
      </w:r>
      <w:r>
        <w:rPr/>
        <w:br/>
        <w:br/>
      </w:r>
      <w:r>
        <w:rPr>
          <w:rStyle w:val="Fontsize2"/>
        </w:rPr>
        <w:t xml:space="preserve">Grade Control může být použit také v kombinaci se systémem Automatic Ripper Control, který nastavením správné hloubky při použití rozrývacího zubu snižuje nebezpečí prokluzu pásu a zajišťuje efektivní rozrývání. Využití systému Grade Control pro stavební firmu znamená minimalizaci opotřebení, vyšší produktivitu práce a zvýšenou flexibilitu stroje. Navíc jsou tyto systémy plně kompatibilní s projektovými soubory a infrastrukturou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861695</wp:posOffset>
            </wp:positionV>
            <wp:extent cx="2114550" cy="1362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ize2"/>
        </w:rPr>
        <w:t>AccuGrade™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21:00Z</dcterms:created>
  <dc:creator>Industry E.U., s.r.o.</dc:creator>
  <dc:description/>
  <cp:keywords/>
  <dc:language>en-US</dc:language>
  <cp:lastModifiedBy>Industry E.U., s.r.o.</cp:lastModifiedBy>
  <dcterms:modified xsi:type="dcterms:W3CDTF">2011-05-13T06:21:00Z</dcterms:modified>
  <cp:revision>1</cp:revision>
  <dc:subject/>
  <dc:title>Nový systém Cat Grade Control zvyšuje výkon i produktivitu dozerů a grejdrů</dc:title>
</cp:coreProperties>
</file>