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Poptávka po kelímcích a víčkách poroste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80615" cy="828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color w:val="000000"/>
        </w:rPr>
        <w:t>Světová poptávka po kelímcích a víčkách poroste o 5 % ročně na 23,4 mld. $ v roce 2014 z dnešní hodnoty 18,3 mld. $, tak praví nová studie skupiny Freedonia. Přispěje k tomu růst obratu stravovacích služeb a trendy pohodlnějšího stravování jako výsledek zrychleného životního stylu a rostoucích osobních příjmů. Nejvyšší nárůst se očekává v Číně, Indii a Indonésii, projeví se i v Brazílii a Rusku. USA zůstanou největším spotřebitelem těchto obalů na světě. V roce 2014 budou zastupovat 35 % světového trhu, což bude jen o 1 % míň než v roce 2009. Základem jsou rozsáhlé stravovací služby a průmysl balení nápojů a potravin; větší využití mnohem dražších kelímků a víček; trendy upřednostňující potravinové kelímky na jednu porci a rozšíření nabídky speciálních nápojů v rychloobslužných restaurantech. Ještě rychlejší růst se očekává v rozvíjejících se zemích. Poptávka v Asii, Střední a Jižní Americe, východní Evropě, Africe a na Blízkém východě poroste rychleji než světový průměr, ovlivní ji rostoucí životní standard a stoupající počet restaurantů s omezenými službami, jež servírují jídlo s sebou a nápoje rozlévané do kelímků. Industrializace zvedne poptávku v oblastech, kde dosud nebyl rozvinutý potravinářský a nápojářský průmysl. Vzestup v Severní Americe a západní Evropě bude pod průměrem, tržní hodnotu zvýší rostoucí využití biodegradovatelných a kompostovatelných produktů, které bývají dražší. Japonský trh zažije pomalejší růst, ale země zůstane po USA druhým největším národním trhem.</w:t>
        <w:br/>
        <w:t>Největší podíl kelímků a víček se spotřebuje ve stravovacích službách, hlavně v rychloobslužných restaurantech, kavárnách a zmrzlinárnách. Oblast balení potravin a nápojů poroste rychleji, k čemuž přispěje rozvoj nových způsobů použití, kde se využívá vlastností kelímků – pohodlí, přenosnost a kontrola porcí; roste popularita kelímků na jednu porci do mikrovlnky; přispěje i pokračující růst zájmu o zboží jako jogurty, suchá káva, ovoce a želé, které se často balí do plastových kelímků po jedné porci.</w:t>
        <w:br/>
        <w:t>Větší podíl získají materiály biodegradovatelné, recyklovatelné a s obsahem recyklátu.</w:t>
        <w:br/>
        <w:t>Zpráva přináší jako vždy údaje za roky 1999, 2004 a 2009 a předpověď na léta 2014 a 2019 podle výrobků (např. nápojové kelímky, víčka), materiálů (např. plasty, papír, kovy), trhů (např. stravovací služby, balení potravin a nápojů, maloobchod), regionů a pro 18 států. Analyzuje tržní prostředí, strukturu oboru, podíl firem a 48 hlavních z nich, vč. Solo Cup, Dart Container a Koch Industri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25:00Z</dcterms:created>
  <dc:creator>Industry E.U., s.r.o.</dc:creator>
  <dc:description/>
  <cp:keywords/>
  <dc:language>en-US</dc:language>
  <cp:lastModifiedBy>Industry E.U., s.r.o.</cp:lastModifiedBy>
  <dcterms:modified xsi:type="dcterms:W3CDTF">2011-05-13T06:25:00Z</dcterms:modified>
  <cp:revision>1</cp:revision>
  <dc:subject/>
  <dc:title>Poptávka po kelímcích a víčkách poroste </dc:title>
</cp:coreProperties>
</file>