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ATENVI přinese ucelený přehled o vodním hospodářství </w:t>
      </w:r>
    </w:p>
    <w:p>
      <w:pPr>
        <w:pStyle w:val="Normal"/>
        <w:rPr/>
      </w:pPr>
      <w:r>
        <w:rPr/>
        <w:t xml:space="preserve">Ucelený přehled o hospodaření s vodou získají návštěvníci na Mezinárodním vodohospodářském a ekologickém veletrhu WATENVI, který se uskuteční na brněnském výstavišti od 24. do 26. května 2011. Tvoří jej Mezinárodní vodohospodářská výstava Vodovody- Kanalizace, jejímž pořadatelem je Sdružení oboru vodovodů a kanalizací ČR (SOVAK ČR), a Mezinárodní veletrh techniky pro tvorbu a ochranu životního prostředí ENVIBRNO. Důležitou součástí tohoto vysoce odborného veletrhu je tradičně doprovodný program, jenž se bude zabývat zejména legislativními procesy v oboru vodního hospodářství a financováním rozvoje infrastruktury vodovodů a kanalizac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ela vodního zákona a problematika odpadních vod</w:t>
      </w:r>
    </w:p>
    <w:p>
      <w:pPr>
        <w:pStyle w:val="Normal"/>
        <w:rPr/>
      </w:pPr>
      <w:r>
        <w:rPr/>
        <w:t xml:space="preserve">Nová legislativa v oboru vodního hospodářství je ústřední název prvního bloku přednášek, který se uskuteční  24. května od 10. hod. v sále P4 pavilonu P. Na téma Aplikace velké novely vodního zákona v praxi budou hovořit odborníci z MZe a MŽP. Následují přednášky expertů z odboru ochrany vod MŽP  o vypouštění odpadních vod do vod povrchových  a podzemních. Poslední novela vodního zákona (č. 150/2010 Sb.) přinesla zásadní změny v oblastech spadajících do kompetence MŽP. Novela reagovala na potíže dlouhodobě avízované aplikační praxí a dokončila transpozice Rámcové směrnice o vodách a s ní souvisejících směrnic. V oblasti odpadních vod, došlo mimo jiné ke striktnějšímu odlišení hospodaření se srážkovými vodami. </w:t>
      </w:r>
    </w:p>
    <w:p>
      <w:pPr>
        <w:pStyle w:val="Normal"/>
        <w:rPr/>
      </w:pPr>
      <w:r>
        <w:rPr/>
        <w:t xml:space="preserve">V případě problematiky zneškodňování odpadních vod byly výslovně vymezeny dva nejtypičtější případy, kdy by nemělo být na srážkové vody pohlíženo jako na vody odpadní. Jedná se o srážkové vody z dešťových oddělovačů (pokud splňují podmínky vodoprávního úřadu) a o srážkové vody z pozemních komunikací (pokud je jejich znečištění ošetřeno splněním požadavků vyhlášky, kterou se provádí zákon o pozemních komunikacích). Pokus o zdůraznění „povrchového“ charakteru srážkových vod a jejich rozdílnosti od vod odpadních má dva cíle. Směřuje k usnadnění aplikační praxe, která byla v uvedených případech často na vážkách ohledně charakteru vod.  Dále slouží k lepší orientaci osobám, které se srážkovými vodami hospodař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drologické a klimatické extrémní situace</w:t>
      </w:r>
    </w:p>
    <w:p>
      <w:pPr>
        <w:pStyle w:val="Normal"/>
        <w:rPr>
          <w:b/>
          <w:b/>
        </w:rPr>
      </w:pPr>
      <w:r>
        <w:rPr/>
        <w:t xml:space="preserve">Pod taktovkou odboru ochrany vod MŽP a ve spolupráci s VÚV T.G.M. se ve středu 25. května od 10 hod. v sálech pavilonu P uskuteční celodenní seminář Hydrologické a klimatické extrémní situace. První blok seznámí se současným stavem ochrany před povodněmi u nás a změnami povodňové legislativy. Další bloky jsou věnovány implementaci povodňové směrnice a financování povodňové ochrany v rámci  OPŽP 1.3.1. Přednáškový maratón zakončí  téma Sucho a ochrana vodních zdrojů. Jedním ze zásadních opatření v ochraně vodních zdrojů je podpora a realizace agro-environmentálních opatření uplatňovaných v rámci zemědělského nebo lesnického hospodaření v krajin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atikou týkající se vodohospodářské infrastruktury v České republice, a to jak z hlediska financování, tak právní, se bude zabývat seminář SFŽP, který se uskuteční ve středu 25. května od 10.00 hod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škeré informace o dotacích na systém povodňové ochrany</w:t>
      </w:r>
    </w:p>
    <w:p>
      <w:pPr>
        <w:pStyle w:val="Normal"/>
        <w:rPr/>
      </w:pPr>
      <w:r>
        <w:rPr/>
        <w:t xml:space="preserve">Jedním z důležitých témat veletrhu WATENVI bude tradičně povodňová ochrana. V expozici u vodního polygonu před pavilonem Z se kromě praktických ukázek uskuteční od úterý do čtvrtka tématické workshopy. Ty se zaměří na lokální výstražné systémy v ochraně před povodněmi, Digitální povodňové plány, vybavení  a prostředky  pro práci povodňových komisí. Informace budou zajímavé především pro samosprávy,. Ve většině krajů ČR a v některých městech a obcích s rozšířenou působností (ORP) se již digitální povodňové plány (dPP) používají, a to nejen při povodňových situacích. Pro pracovníky vodoprávních úřadů dPP současně slouží i jako přehledný zdroj aktuálních informací. Na veletrhu mohou zástupci měst a obcí také získat veškeré podrobnosti o možnostech dotací z oblasti podpory OPŽP 1.3.1. Zlepšení systému povodňové služby a preventivní povodňové ochra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íce informací na www.watenvi.cz</w:t>
      </w:r>
    </w:p>
    <w:sectPr>
      <w:headerReference w:type="default" r:id="rId2"/>
      <w:footerReference w:type="default" r:id="rId3"/>
      <w:type w:val="nextPage"/>
      <w:pgSz w:w="11906" w:h="16838"/>
      <w:pgMar w:left="851" w:right="2552" w:gutter="0" w:header="709" w:top="1809" w:footer="1338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829300</wp:posOffset>
          </wp:positionH>
          <wp:positionV relativeFrom="paragraph">
            <wp:posOffset>-546735</wp:posOffset>
          </wp:positionV>
          <wp:extent cx="895350" cy="1809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715000</wp:posOffset>
          </wp:positionH>
          <wp:positionV relativeFrom="paragraph">
            <wp:posOffset>-317500</wp:posOffset>
          </wp:positionV>
          <wp:extent cx="1257300" cy="12573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2550</wp:posOffset>
              </wp:positionH>
              <wp:positionV relativeFrom="paragraph">
                <wp:posOffset>596900</wp:posOffset>
              </wp:positionV>
              <wp:extent cx="56007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47pt" to="434.45pt,4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00700</wp:posOffset>
              </wp:positionH>
              <wp:positionV relativeFrom="paragraph">
                <wp:posOffset>-1918335</wp:posOffset>
              </wp:positionV>
              <wp:extent cx="1454150" cy="12573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24. – 26. 5. 201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0635" cy="23685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57" r="-11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0635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714375" cy="285750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0" r="-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285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5pt;height:99pt;mso-wrap-distance-left:9.05pt;mso-wrap-distance-right:9.05pt;mso-wrap-distance-top:0pt;mso-wrap-distance-bottom:0pt;margin-top:-151.05pt;mso-position-vertical-relative:text;margin-left:44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24. – 26. 5. 201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70635" cy="23685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" t="-57" r="-11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0635" cy="236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drawing>
                        <wp:inline distT="0" distB="0" distL="0" distR="0">
                          <wp:extent cx="714375" cy="28575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10" r="-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285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4300</wp:posOffset>
              </wp:positionH>
              <wp:positionV relativeFrom="paragraph">
                <wp:posOffset>596900</wp:posOffset>
              </wp:positionV>
              <wp:extent cx="5715000" cy="3429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Veletrhy Brno, a.s., Výstaviště 1, 647 00 Brno, tel.: 541 152 888, fax: 541 152 889, e-mail: vodka@bvv.cz, envibrno@bvv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pt;mso-wrap-distance-left:9.05pt;mso-wrap-distance-right:9.05pt;mso-wrap-distance-top:0pt;mso-wrap-distance-bottom:0pt;margin-top:47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Veletrhy Brno, a.s., Výstaviště 1, 647 00 Brno, tel.: 541 152 888, fax: 541 152 889, e-mail: vodka@bvv.cz, envibrno@bvv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467360</wp:posOffset>
              </wp:positionV>
              <wp:extent cx="685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36.8pt" to="537.45pt,36.8pt" stroked="t" o:allowincell="f" style="position:absolute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83250</wp:posOffset>
              </wp:positionH>
              <wp:positionV relativeFrom="paragraph">
                <wp:posOffset>-218440</wp:posOffset>
              </wp:positionV>
              <wp:extent cx="0" cy="10307320"/>
              <wp:effectExtent l="19050" t="0" r="190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5pt,-17.2pt" to="447.5pt,794.35pt" stroked="t" o:allowincell="f" style="position:absolute;flip:y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53865</wp:posOffset>
              </wp:positionH>
              <wp:positionV relativeFrom="paragraph">
                <wp:posOffset>-729615</wp:posOffset>
              </wp:positionV>
              <wp:extent cx="3886835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48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0"/>
                              <w:w w:val="110"/>
                              <w:szCs w:val="24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new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4.95pt;margin-top:-57.5pt;width:306pt;height:116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0"/>
                        <w:w w:val="110"/>
                        <w:szCs w:val="24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new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56175</wp:posOffset>
              </wp:positionH>
              <wp:positionV relativeFrom="paragraph">
                <wp:posOffset>3483610</wp:posOffset>
              </wp:positionV>
              <wp:extent cx="3886835" cy="1911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91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WATENVI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90.3pt;margin-top:274.3pt;width:306pt;height:15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rPr/>
                    </w:pP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WATENV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color w:val="808080"/>
        <w:sz w:val="36"/>
        <w:lang w:val="en-US" w:eastAsia="en-US"/>
      </w:rPr>
      <w:t>Zpravodajství WATENVI</w:t>
    </w:r>
    <w:r>
      <w:rPr>
        <w:rFonts w:cs="Arial" w:ascii="Arial" w:hAnsi="Arial"/>
        <w:b/>
        <w:color w:val="808080"/>
        <w:sz w:val="36"/>
      </w:rPr>
      <w:t xml:space="preserve">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-100965</wp:posOffset>
              </wp:positionV>
              <wp:extent cx="1028700" cy="8001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63pt;mso-wrap-distance-left:9.05pt;mso-wrap-distance-right:9.05pt;mso-wrap-distance-top:0pt;mso-wrap-distance-bottom:0pt;margin-top:-7.9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2">
    <w:name w:val="text2"/>
    <w:basedOn w:val="Standardnpsmoodstavce"/>
    <w:qFormat/>
    <w:rPr>
      <w:rFonts w:ascii="Arial" w:hAnsi="Arial" w:cs="Arial"/>
      <w:color w:val="660066"/>
      <w:sz w:val="18"/>
      <w:szCs w:val="18"/>
    </w:rPr>
  </w:style>
  <w:style w:type="character" w:styleId="Stylemailovzprvy18">
    <w:name w:val="style-mailovzprvy18"/>
    <w:basedOn w:val="Standardnpsmoodstavce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Arial" w:hAnsi="Arial" w:cs="Arial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51:00Z</dcterms:created>
  <dc:creator>Kristian Hanko</dc:creator>
  <dc:description/>
  <cp:keywords/>
  <dc:language>en-US</dc:language>
  <cp:lastModifiedBy>Administrator</cp:lastModifiedBy>
  <cp:lastPrinted>2008-09-29T14:26:00Z</cp:lastPrinted>
  <dcterms:modified xsi:type="dcterms:W3CDTF">2011-05-12T11:51:00Z</dcterms:modified>
  <cp:revision>2</cp:revision>
  <dc:subject/>
  <dc:title>STAVEBNÍ VELETRHY BRNO 2007</dc:title>
</cp:coreProperties>
</file>