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Nové konstrukční systémy Rigips do mokrých interiérů s cementovou deskou AquarocTM </w:t>
      </w:r>
    </w:p>
    <w:p>
      <w:pPr>
        <w:pStyle w:val="Normlnweb"/>
        <w:rPr/>
      </w:pPr>
      <w:r>
        <w:rPr/>
        <w:t>Společnost Rigips, s.r.o., přináší nové konstrukční systémy do mokrých interiérů a prostor trvale namáhaných vlhkem s cementovou deskou Aquaroc™. Cementová deska Aquaroc™ je vyvinuta pro použití na příčkách, předstěnách a podhledech pro konstrukce jak v oblasti rezidenční, tak i komerční výstavby. Lehké systémy suché výstavby, ke kterým se konstrukce Aquaroc™ řadí, představují rychlou a ekonomicky výhodnou alternativu k tradičním zděným konstrukcím.</w:t>
        <w:br/>
        <w:t> </w:t>
      </w:r>
    </w:p>
    <w:p>
      <w:pPr>
        <w:pStyle w:val="Normlnweb"/>
        <w:jc w:val="both"/>
        <w:rPr/>
      </w:pPr>
      <w:r>
        <w:rPr/>
        <w:t>Deska Aquaroc™ tedy představuje novinku, která pomůže řešit aplikace s nárokem na toleranci k vlhkosti při zachování všech výhod postupů suché výstavby.</w:t>
      </w:r>
    </w:p>
    <w:p>
      <w:pPr>
        <w:pStyle w:val="Normlnweb"/>
        <w:jc w:val="both"/>
        <w:rPr/>
      </w:pPr>
      <w:r>
        <w:rPr/>
        <w:t xml:space="preserve">Je to speciální, vysoce výkonná deska na bázi cementu s mimořádně dlouhou životností. </w:t>
        <w:br/>
        <w:br/>
        <w:t>Vyvinuta byla pro použití v mokrých interiérech a prostorách trvale namáhaných vlhkem, jako jsou např. bazény, wellness a fitness centra, prádelny, myčky aut, vývařovny apod. I v takto náročných, silně zátěžových podmínkách deska Aquaroc™ vykazuje vysokou objemovou stálost a je navíc dokonale odolná proti vzniku plísní, neboť neobsahuje žádné biologické komponenty. Materiál je nehořlavý, takže deska je vhodná i do prostor s nároky na požární odolnost.</w:t>
        <w:br/>
        <w:br/>
        <w:t>Své uplatnění najde deska i tam, kde vedle požadavku na odolnost proti vodě a vlhkosti je vyžadována vysoká pevnost a tvrdost povrchů, jako jsou například garáže.</w:t>
        <w:br/>
        <w:br/>
        <w:t>Systémová deska má při svých vynikajících vlastnostech nižší hmotnost (jen 13,5 kg/m</w:t>
      </w:r>
      <w:r>
        <w:rPr>
          <w:vertAlign w:val="superscript"/>
        </w:rPr>
        <w:t>2</w:t>
      </w:r>
      <w:r>
        <w:rPr/>
        <w:t>) a je podstatně snáze zpracovatelná než většina jiných cementových či cementotřískových desek na trhu. Nízká hmotnost desek představuje významnou výhodu jak pro dopravu a staveništní manipulaci, tak i pro samotnou montáž konstrukcí přímo na stavbě. Desky se dodávají v tloušťce 12,5 mm v šířce 1 250 mm a v délkách 900, 2 500, 3 000 mm.</w:t>
      </w:r>
    </w:p>
    <w:p>
      <w:pPr>
        <w:pStyle w:val="Normlnweb"/>
        <w:jc w:val="both"/>
        <w:rPr/>
      </w:pPr>
      <w:r>
        <w:rPr/>
        <w:t>Ačkoli je deska díky své pevnosti ideálním podkladem pro keramické obklady, je možné konstrukce díky jejich hladkému povrchu opatřit pouze finální stěrkou Aquaroc Promix Finish bez penetrování a následně přemalovat, a to i v zátěžových podmínkách vlhkého prostředí.</w:t>
      </w:r>
    </w:p>
    <w:p>
      <w:pPr>
        <w:pStyle w:val="Normlnweb"/>
        <w:jc w:val="both"/>
        <w:rPr/>
      </w:pPr>
      <w:r>
        <w:rPr/>
        <w:t>Trvale mokré prostředí s vysokou vlhkostí představuje náročné podmínky k řešení jak stavebních konstrukcí a detailů pro projektanta či architekta, tak i k údržbě a používání pro konečného uživatele budovy.</w:t>
        <w:br/>
        <w:br/>
        <w:t>Problém často vzniká, když „první linie obrany“ – keramickými dlaždicemi obložený povrch – neposkytne spolehlivou izolaci proti vodě. V takovém případě je využití odolného inertního materiálu pro opláštění, jakým je deska Aquaroc™, nejen komerčně, ale i finančně výhodné.</w:t>
      </w:r>
    </w:p>
    <w:p>
      <w:pPr>
        <w:pStyle w:val="Normlnweb"/>
        <w:jc w:val="both"/>
        <w:rPr/>
      </w:pPr>
      <w:r>
        <w:rPr/>
        <w:t>Použití desek Aquaroc™ dává projektantům i stavitelům jistotu, jakou může poskytnout jen spolehlivý a garantovaný ucelený systém. Jistotu, že hotové konstrukce budou bez nutnosti dodatečných zásahů či oprav estetické, funkční a spolehlivé po celou dobu životnosti stavb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17:00Z</dcterms:created>
  <dc:creator>Industry E.U., s.r.o.</dc:creator>
  <dc:description/>
  <cp:keywords/>
  <dc:language>en-US</dc:language>
  <cp:lastModifiedBy>Industry E.U., s.r.o.</cp:lastModifiedBy>
  <dcterms:modified xsi:type="dcterms:W3CDTF">2011-05-16T05:17:00Z</dcterms:modified>
  <cp:revision>1</cp:revision>
  <dc:subject/>
  <dc:title>Nové konstrukční systémy Rigips do mokrých interiérů s cementovou deskou AquarocTM </dc:title>
</cp:coreProperties>
</file>