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AXAGO představuje MEGAstation - šikovný doplněk pro notebooky</w:t>
      </w:r>
    </w:p>
    <w:p>
      <w:pPr>
        <w:pStyle w:val="Normal"/>
        <w:rPr/>
      </w:pPr>
      <w:r>
        <w:rPr>
          <w:rStyle w:val="Fontsize2"/>
        </w:rPr>
        <w:t xml:space="preserve">Značka AXAGO představuje multifunkční USB stanici MEGAstation ADD-XM umožňující velmi pohodlné rozšíření počítače o množství vstupů a výstupů připojením jediného USB kabelu. Kompaktní tělo stanice obsahuje velkorysých devět USB 2.0 portů, Power-over-eSATA port, 10/100 Ethernet port, audio vstup pro mikrofon a také audio výstupy pro reproduktory a sluchátka. AXAGO MEGAstation je určena především pro netbooky nebo běžné notebooky, které nejsou vybaveny speciálním dokovacím konektorem. Navíc má mnoho současných notebooků všechny USB porty umístěny na bocích skříně, což často překáží při práci a také hrozí nechtěným přerušením spojení. Tato šikovná náhrada port replikátoru tak umožní rychlé a pohodlné propojení jakéhokoliv počítače s většinou používaných periferií přes jediný USB </w:t>
      </w:r>
      <w:r>
        <w:drawing>
          <wp:anchor behindDoc="0" distT="0" distB="0" distL="0" distR="0" simplePos="0" locked="0" layoutInCell="0" allowOverlap="1" relativeHeight="2">
            <wp:simplePos x="0" y="0"/>
            <wp:positionH relativeFrom="column">
              <wp:posOffset>2057400</wp:posOffset>
            </wp:positionH>
            <wp:positionV relativeFrom="line">
              <wp:posOffset>-791210</wp:posOffset>
            </wp:positionV>
            <wp:extent cx="1638300" cy="1543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638300" cy="1543050"/>
                    </a:xfrm>
                    <a:prstGeom prst="rect">
                      <a:avLst/>
                    </a:prstGeom>
                  </pic:spPr>
                </pic:pic>
              </a:graphicData>
            </a:graphic>
          </wp:anchor>
        </w:drawing>
      </w:r>
      <w:r>
        <w:rPr>
          <w:rStyle w:val="Fontsize2"/>
        </w:rPr>
        <w:t>kab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18:00Z</dcterms:created>
  <dc:creator>Industry E.U., s.r.o.</dc:creator>
  <dc:description/>
  <cp:keywords/>
  <dc:language>en-US</dc:language>
  <cp:lastModifiedBy>Industry E.U., s.r.o.</cp:lastModifiedBy>
  <dcterms:modified xsi:type="dcterms:W3CDTF">2011-05-16T05:19:00Z</dcterms:modified>
  <cp:revision>1</cp:revision>
  <dc:subject/>
  <dc:title>AXAGO představuje MEGAstation - šikovný doplněk pro notebooky</dc:title>
</cp:coreProperties>
</file>