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ová trasa pražského metra V. A – netradiční tunelovací metoda</w:t>
      </w:r>
      <w:r>
        <w:rPr/>
        <w:br/>
        <w:br/>
        <w:t xml:space="preserve">  Úsek připravované trasy pražského metra V. A měří 6134 m a má celkem čtyři stanice - Červený Vrch, Veleslavín, Petřiny a Motol. Všechny budou bezbariérové. První práce začaly v dubnu 2010 a stavba má být uvedena do provozu v roce 2014. Projekt má název Prodloužení metra V. A (Dejvická – Motol) a realizuje ho Sdružení metro V. A, jehož členy jsou Metrostav a Hochtief CZ. </w:t>
      </w:r>
    </w:p>
    <w:p>
      <w:pPr>
        <w:pStyle w:val="Normal"/>
        <w:rPr/>
      </w:pPr>
      <w:r>
        <w:rPr/>
        <w:t>více v TT č.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655320</wp:posOffset>
            </wp:positionV>
            <wp:extent cx="2495550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1:00Z</dcterms:created>
  <dc:creator>Industry E.U., s.r.o.</dc:creator>
  <dc:description/>
  <cp:keywords/>
  <dc:language>en-US</dc:language>
  <cp:lastModifiedBy>Industry E.U., s.r.o.</cp:lastModifiedBy>
  <dcterms:modified xsi:type="dcterms:W3CDTF">2011-05-16T05:22:00Z</dcterms:modified>
  <cp:revision>1</cp:revision>
  <dc:subject/>
  <dc:title>Nová trasa pražského metra V</dc:title>
</cp:coreProperties>
</file>