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Škoda představila nové fotografie studie VisionD</w:t>
      </w:r>
    </w:p>
    <w:p>
      <w:pPr>
        <w:pStyle w:val="Perex"/>
        <w:rPr/>
      </w:pPr>
      <w:r>
        <w:rPr/>
        <w:t xml:space="preserve">Studie s názvem VisionD měla premiéru zkraje března na ženevském autosalonu. Mladoboleslavská automobilka nyní zveřejnila nové fotografie studie, která dost možná naznačuje podobu budoucí Octavie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Škoda VisionD (studie) </w:t>
      </w:r>
    </w:p>
    <w:p>
      <w:pPr>
        <w:pStyle w:val="Normlnweb"/>
        <w:rPr/>
      </w:pPr>
      <w:r>
        <w:rPr/>
        <w:t>V březnu představená designová studie měla podle Škody stavět na charakteristických prvcích značky, přesto je její design jednodušší, čistší a celkově povedenější. Nápadný je dlouhý rozvor a krátké převisy karoserie, které umožnily vytvořit nadprůměrný vnitřní prostor a propůjčit vozu ve spojení s dynamickou linií střechy zajímavý vzhled.</w:t>
      </w:r>
    </w:p>
    <w:p>
      <w:pPr>
        <w:pStyle w:val="Normlnweb"/>
        <w:rPr/>
      </w:pPr>
      <w:hyperlink r:id="rId4">
        <w:r>
          <w:rPr>
            <w:rStyle w:val="InternetLink"/>
          </w:rPr>
          <w:t>Škoda</w:t>
        </w:r>
      </w:hyperlink>
      <w:r>
        <w:rPr/>
        <w:t xml:space="preserve"> studii VisionD představila kromě Ženevy také na autosalonu v Šanghaji. Podle neoficiálních informací by některé prvky designu měla mít připravovaná nová generace Octavie. Ta by podle spekulací měla vstoupit do prodeje v roce 2013.</w:t>
      </w:r>
    </w:p>
    <w:p>
      <w:pPr>
        <w:pStyle w:val="Normlnweb"/>
        <w:rPr/>
      </w:pPr>
      <w:r>
        <w:rPr/>
        <w:t>Škoda nedávno v "tichosti" na svém mediálním serveru zveřejnila nové fotografie studie VisionD, zajímavé jsou zejména nové fotografie detailů z interiér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6869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6869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koda VisionD (studie) - dveře a zapuštěná klika zadních dveří</w:t>
      </w:r>
    </w:p>
    <w:p>
      <w:pPr>
        <w:pStyle w:val="Acmauthor"/>
        <w:rPr/>
      </w:pPr>
      <w:r>
        <w:rPr/>
        <w:t>FOTO: Škoda Auto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6869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6869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koda VisionD (studie)</w:t>
      </w:r>
    </w:p>
    <w:p>
      <w:pPr>
        <w:pStyle w:val="Acmauthor"/>
        <w:rPr/>
      </w:pPr>
      <w:r>
        <w:rPr/>
        <w:t>FOTO: Škoda Auto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7" name="singlePic_26869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6869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koda VisionD (studie)</w:t>
      </w:r>
    </w:p>
    <w:p>
      <w:pPr>
        <w:pStyle w:val="Acmauthor"/>
        <w:rPr/>
      </w:pPr>
      <w:r>
        <w:rPr/>
        <w:t>FOTO: Škoda Auto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9" name="singlePic_26869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6869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koda VisionD (studie) - tyto tubusy se objevují v superbu</w:t>
      </w:r>
    </w:p>
    <w:p>
      <w:pPr>
        <w:pStyle w:val="Acmauthor"/>
        <w:rPr/>
      </w:pPr>
      <w:r>
        <w:rPr/>
        <w:t>FOTO: Škoda Auto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1" name="singlePic_268700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68700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koda VisionD (studie) - z tohoto podhledu jsou vidět malé převisy karoserie.</w:t>
      </w:r>
    </w:p>
    <w:p>
      <w:pPr>
        <w:pStyle w:val="Acmauthor"/>
        <w:rPr/>
      </w:pPr>
      <w:r>
        <w:rPr/>
        <w:t>FOTO: Škoda Auto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3" name="singlePic_26870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inglePic_26870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koda VisionD (studie)</w:t>
      </w:r>
    </w:p>
    <w:p>
      <w:pPr>
        <w:pStyle w:val="Acmauthor"/>
        <w:rPr/>
      </w:pPr>
      <w:r>
        <w:rPr/>
        <w:t>FOTO: Škoda Au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oteitemln0">
    <w:name w:val="voteitem ln_0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Voteitemln1">
    <w:name w:val="voteitem ln_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tema.novinky.cz/skoda-auto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media.novinky.cz/869/268696-original1-j201q.jpg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hyperlink" Target="http://media.novinky.cz/869/268697-original1-wf0ix.jpg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5.jpeg"/><Relationship Id="rId12" Type="http://schemas.openxmlformats.org/officeDocument/2006/relationships/hyperlink" Target="http://media.novinky.cz/869/268698-original1-dxsq2.jpg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6.jpeg"/><Relationship Id="rId15" Type="http://schemas.openxmlformats.org/officeDocument/2006/relationships/hyperlink" Target="http://media.novinky.cz/869/268699-original1-ev3qo.jpg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7.jpeg"/><Relationship Id="rId18" Type="http://schemas.openxmlformats.org/officeDocument/2006/relationships/hyperlink" Target="http://media.novinky.cz/870/268700-original1-49dj5.jpg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8.jpeg"/><Relationship Id="rId21" Type="http://schemas.openxmlformats.org/officeDocument/2006/relationships/hyperlink" Target="http://media.novinky.cz/870/268701-original1-3picx.jpg" TargetMode="External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59:00Z</dcterms:created>
  <dc:creator>Industry E.U., s.r.o.</dc:creator>
  <dc:description/>
  <cp:keywords/>
  <dc:language>en-US</dc:language>
  <cp:lastModifiedBy>Industry E.U., s.r.o.</cp:lastModifiedBy>
  <dcterms:modified xsi:type="dcterms:W3CDTF">2011-05-16T05:59:00Z</dcterms:modified>
  <cp:revision>1</cp:revision>
  <dc:subject/>
  <dc:title>Škoda představila nové fotografie studie VisionD</dc:title>
</cp:coreProperties>
</file>