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 Ostravě staví nový český sporťák, který bude jezdit na elektřinu</w:t>
      </w:r>
    </w:p>
    <w:p>
      <w:pPr>
        <w:pStyle w:val="Normal"/>
        <w:rPr/>
      </w:pPr>
      <w:r>
        <w:rPr/>
        <w:t xml:space="preserve">Studenti a profesoři Vysoké školy báňské – Technické univerzity Ostrava si postavili už několik sporťáků. Jejich nový elektromobil s pohonem všech kol by se měl dokonce sériově vyrábět. Vývojáři jej představí na brněnském Autosalonu v roce 2012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590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vní "studentský" sporťák jménem FireLine. Vzhled novinky je zatím tajný. </w:t>
            </w:r>
            <w:r>
              <w:rPr>
                <w:rStyle w:val="Autor"/>
              </w:rPr>
              <w:t>| foto: </w:t>
            </w:r>
            <w:hyperlink r:id="rId4" w:tgtFrame="_blank">
              <w:r>
                <w:rPr>
                  <w:rStyle w:val="InternetLink"/>
                </w:rPr>
                <w:t>ČTK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Na ostravské vysoké škole funguje sedm </w:t>
      </w:r>
      <w:hyperlink r:id="rId5" w:tgtFrame="_blank">
        <w:r>
          <w:rPr>
            <w:rStyle w:val="InternetLink"/>
          </w:rPr>
          <w:t>let</w:t>
        </w:r>
      </w:hyperlink>
      <w:r>
        <w:rPr/>
        <w:t xml:space="preserve"> projekt StudentCar. Během té doby sestavily víc než dvě stovky studentů, které projektem prošly, už několik modelů funkčních automobilů. </w:t>
      </w:r>
    </w:p>
    <w:p>
      <w:pPr>
        <w:pStyle w:val="Normlnweb"/>
        <w:rPr/>
      </w:pPr>
      <w:r>
        <w:rPr/>
        <w:t xml:space="preserve">Úplně prvním byl roadster pojmenovaný FireLine. Ten má pod kapotou přeplňovaný čtyřválec s výkonem 132 kW pohánějící zadní kola. </w:t>
      </w:r>
      <w:hyperlink r:id="rId6" w:tgtFrame="_blank">
        <w:r>
          <w:rPr>
            <w:rStyle w:val="InternetLink"/>
          </w:rPr>
          <w:t>Design</w:t>
        </w:r>
      </w:hyperlink>
      <w:r>
        <w:rPr/>
        <w:t xml:space="preserve"> červeného sporťáku vznikl ve spolupráci se studenty průmyslového designu Baťovy univerzity ve Zlíně a zaměstnanci Ústavu progresivních technologií pro automobilový průmysl z VŠB–TU Ostrav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42900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"StudentCar je registrovaná ochranná známka. Jde nám především o výchovu mladých lidí a jejich navázání na výzkum. Našim cílem je zapojit studenty do vývoje. Chceme, aby od nás odcházeli lidé, kteří se dokázali zašpinit u reálné práce. Ne knihomolové, kteří mají jen teoretické a vyčtené znalosti," popisuje vedoucí týmu Petr Tomčík.</w:t>
      </w:r>
    </w:p>
    <w:p>
      <w:pPr>
        <w:pStyle w:val="Normlnweb"/>
        <w:rPr/>
      </w:pPr>
      <w:r>
        <w:rPr/>
        <w:t xml:space="preserve">Nově tým pracuje na elektromobilu s inteligentním podvozkem a pohonem na všechna čtyři kola. "Dostali jsme zakázku od technologicky vyspělé společnosti. Ta by měla vůz po homologaci prototypu i vyrábět. Nejde o žádnou automobilku jako Škoda Auto či Hyundai, bude to ale české auto," vysvětluje Tomčík. Dodává však, že podrobnosti o tom, pro koho vůz připravují a kdo </w:t>
      </w:r>
      <w:hyperlink r:id="rId9" w:tgtFrame="_blank">
        <w:r>
          <w:rPr>
            <w:rStyle w:val="InternetLink"/>
          </w:rPr>
          <w:t>jej</w:t>
        </w:r>
      </w:hyperlink>
      <w:r>
        <w:rPr/>
        <w:t xml:space="preserve"> bude vyrábět, zatím zveřejnit nechc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69506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udentCar FireLine: zadní kola pohání 170koňový motor</w:t>
      </w:r>
    </w:p>
    <w:p>
      <w:pPr>
        <w:pStyle w:val="Normlnweb"/>
        <w:rPr/>
      </w:pPr>
      <w:r>
        <w:rPr/>
        <w:t>"Cílem je, aby se model sériově vyráběl. Zadavatel má představu, že by se jednalo až o 1 000 aut ročně," řekl. "Vůz bude ojedinělý hlavně z pohledu řízení, především komunikace mezi řidičem a vozem," naznačuje Tomčí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v-ostrave-stavi-novy-cesky-sportak-ktery-bude-jezdit-na-elektrinu-10g-/Foto.aspx?r=automoto&amp;foto1=MBB3b292f_P201105140192301.jpg" TargetMode="External"/><Relationship Id="rId4" Type="http://schemas.openxmlformats.org/officeDocument/2006/relationships/hyperlink" Target="http://www.ctk.cz/" TargetMode="External"/><Relationship Id="rId5" Type="http://schemas.openxmlformats.org/officeDocument/2006/relationships/hyperlink" Target="http://produkty.topkontakt.idnes.cz/p/co-jste-jeste-nezazili/3962594?rtype=V&amp;rmain=7812716&amp;ritem=3962594&amp;rclanek=11061866&amp;rslovo=424698&amp;showdirect=1" TargetMode="External"/><Relationship Id="rId6" Type="http://schemas.openxmlformats.org/officeDocument/2006/relationships/hyperlink" Target="http://produkty.topkontakt.idnes.cz/p/prospela-by-vasi-restauraci-lepsi-atmosfera-a-styl-kontaktujte-nas/10834658?rtype=V&amp;rmain=7809097&amp;ritem=10834658&amp;rclanek=11061866&amp;rslovo=419308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auto.idnes.cz/v-ostrave-stavi-novy-cesky-sportak-ktery-bude-jezdit-na-elektrinu-10g-/foto.asp?foto1=MBB3b292d_P200909140617401.jpg" TargetMode="External"/><Relationship Id="rId9" Type="http://schemas.openxmlformats.org/officeDocument/2006/relationships/hyperlink" Target="http://produkty.topkontakt.idnes.cz/p/budte-s-nami-krasna-s-dekorativni-sadou/2891657?rtype=V&amp;rmain=7809807&amp;ritem=2891657&amp;rclanek=11061866&amp;rslovo=467338&amp;showdirect=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auto.idnes.cz/v-ostrave-stavi-novy-cesky-sportak-ktery-bude-jezdit-na-elektrinu-10g-/foto.asp?foto1=MBB3b2930_P201105140219101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35:00Z</dcterms:created>
  <dc:creator>Industry E.U., s.r.o.</dc:creator>
  <dc:description/>
  <cp:keywords/>
  <dc:language>en-US</dc:language>
  <cp:lastModifiedBy>Industry E.U., s.r.o.</cp:lastModifiedBy>
  <dcterms:modified xsi:type="dcterms:W3CDTF">2011-05-17T05:35:00Z</dcterms:modified>
  <cp:revision>1</cp:revision>
  <dc:subject/>
  <dc:title>V Ostravě staví nový český sporťák, který bude jezdit na elektřinu</dc:title>
</cp:coreProperties>
</file>