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OCTAL Petrochemicals – nová surovina pro PET obaly</w:t>
      </w:r>
      <w:r>
        <w:rPr/>
        <w:br/>
        <w:br/>
        <w:t xml:space="preserve">  Firma OCTAL Petrochemicals, Muscat, Omán vystavuje na mezinárodním veletrhu Interpack 2011 v Düsseldorfu světovou novinku, která je označovaná DPET. Označení značí Direct PET a podle výrobce je jedinou tvrdou PET fólií na světě, která se vyrábí metodou Direct to Sheet a získává se přímo z reaktoru. Tímto patentově chráněným postupem tedy vzniká tvrdá PET fólie, a to nikoliv z roztaveného granulátu. Výsledkem je fólie, která má podstatně lepší optické, mechanické a také zpracovatelské vlastnosti. </w:t>
      </w:r>
    </w:p>
    <w:p>
      <w:pPr>
        <w:pStyle w:val="Normal"/>
        <w:rPr/>
      </w:pPr>
      <w:r>
        <w:rPr/>
        <w:t>více v TT č.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365760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49:00Z</dcterms:created>
  <dc:creator>Industry E.U., s.r.o.</dc:creator>
  <dc:description/>
  <cp:keywords/>
  <dc:language>en-US</dc:language>
  <cp:lastModifiedBy>Industry E.U., s.r.o.</cp:lastModifiedBy>
  <dcterms:modified xsi:type="dcterms:W3CDTF">2011-05-17T05:49:00Z</dcterms:modified>
  <cp:revision>1</cp:revision>
  <dc:subject/>
  <dc:title>OCTAL Petrochemicals – nová surovina pro PET obaly</dc:title>
</cp:coreProperties>
</file>