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olycom uvádí nové telepresence produkty</w:t>
      </w:r>
    </w:p>
    <w:p>
      <w:pPr>
        <w:pStyle w:val="Pedformtovantex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jaře letošního roku představila společnost Polycom trojici nových produktů, které obohacují její nabídku pokročilých řešení pro telepresence v excelentní HD kvalitě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ejnovější přírůstek do řady produktů HDX, kterým je telepresence systém Polycom HDX 4500, nabízí manažerům špičkový komunikační nástroj s podporou Polycom UltimateHD zahrnující HD Video, HD Voice a HD Content. Širokoúhlý displej o velikosti 24 palců poskytuje rozlišení obrazu v kvalitě až 1080p, to vše doplněno o dokonalý zvuk s využitím technologií Polycom Siren 22 a Polycom StereoSurround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řenos obrazu ve vysokém rozlišení přitom klade mnohem menší nároky na přenosovou rychlost než je tomu u konkurenčních systémů, a to díky implementaci standardů H.264 High Profile. V praxi to znamená možnost plnohodnotného přenosu HD videa na rychlostech již od 512 kbps, nebo přenos v SD (DVD) kvalitě na rychlostech od 128 kbps. Jak prokázaly nezávislé odborné testy, které v závěru roku 2010 provedla renomovaná analytická společnost Wainhouse Research, tato úspora přenosové kapacity se v závislosti na různých typech rozlišení pohybuje v rozmezí 25% až 50% a v některých případech i více.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alším novým produktem je inteligentní kamerový systém Polycom EagleEye Director, který je určen pro videokonferenční místnosti či učebny a díky svým sofistikovaným schopnostem nabízí jedinečné možnosti pro automatické vyhledávání a snímání osob, které právě hovoří a mají se tedy zobrazovat protistraně v rámci videokonferenčního spojení.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lední novinkou je softwarová aplikace Polycom Telepresence m100, díky níž se lze rychle a snadno  zapojit do videokonferencí prostřednictvím mobilních zařízení. Uživatelé tak mají možnost plnohodnotné telepresence komunikace prostřednictvím svých notebooků nebo stále oblíbenějších tabletů, jako je například Samsung Galaxy Tab nebo Motorola Xoom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V České republice je certifikovaný Polycom Gold Partner společnost Gesto Communications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ntakt: Gesto Communications, tel: (+420) 271 735 344, 271 731 481, 267 310 034, sales@gestocomm.cz, Korunní 106, 101 00 Praha 10,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ww.gestocomm.cz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5:47:00Z</dcterms:created>
  <dc:creator/>
  <dc:description/>
  <dc:language>en-US</dc:language>
  <cp:lastModifiedBy>Mirek</cp:lastModifiedBy>
  <dcterms:modified xsi:type="dcterms:W3CDTF">2009-05-11T19:29:00Z</dcterms:modified>
  <cp:revision>3</cp:revision>
  <dc:subject/>
  <dc:title/>
</cp:coreProperties>
</file>