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usíte vyměnit zrezlá garážová vrata? Sáhněte po těch s plastovou patkou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ždým garážovým vratům hrozí určitá nebezpečí. I když snížíme riziko jejich překonání zloději a nepoškodíme je při nesprávném parkování, na přírodní síly jsme bývali většinou krátcí. S garážovými vraty vybavenými plastovou patkou však již vratům nehrozí ani zrezivění. Výrobek je patentem společnosti Hörman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2295525" cy="2238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Časté deště, vlhko a dlouhé zimy s prudkými výkyvy teplot negativně ovlivňují stav garážových vrat. Dalšími faktory destruktivně působícími na kvalitu kovových částí můžou být prostředky použité při čištění, nátěr s nevhodným chemickým složením, posypová sůl nebo nedořešený odtok vody před vraty. To vše může mít fatální důsledky pro naši garáž. Na pomoc pak musíme povolat ocelový kartáč a barvu, nebo dokonce vyměnit celé vratové kříd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rata společnosti Hörmann nabízejí účinné řešení, jak se proti rzi bránit. Plastová patka, která je zde montována sériově a zdarma takřka ke všem sekčním garážovým vratům, nejenže zamezuje vzniku koroze, ale představuje i esteticky zdařilé zakončení vrat. Čtyři centimetry  vysoká pata kryje celou dolní část zárubně a brání kontaktu s vlhkostí, se stojatou vodou či s chemickými látkami přímo v ohrožených míst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íce informací na </w:t>
      </w:r>
      <w:hyperlink r:id="rId3">
        <w:r>
          <w:rPr>
            <w:rStyle w:val="InternetLink"/>
          </w:rPr>
          <w:t>www.hormann.cz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mann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46:00Z</dcterms:created>
  <dc:creator>janah</dc:creator>
  <dc:description/>
  <cp:keywords/>
  <dc:language>en-US</dc:language>
  <cp:lastModifiedBy>Industry EU, s.r.o.</cp:lastModifiedBy>
  <cp:lastPrinted>2011-05-12T10:48:00Z</cp:lastPrinted>
  <dcterms:modified xsi:type="dcterms:W3CDTF">2011-05-17T07:46:00Z</dcterms:modified>
  <cp:revision>2</cp:revision>
  <dc:subject/>
  <dc:title>Reznou vám zárubně vrat</dc:title>
</cp:coreProperties>
</file>