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  <w:t>Musíte vyměnit zrezlá garážová vrata? Sáhněte po těch s plastovou patkou</w:t>
      </w:r>
    </w:p>
    <w:p>
      <w:pPr>
        <w:pStyle w:val="Normal"/>
        <w:rPr/>
      </w:pPr>
      <w:r>
        <w:rPr>
          <w:rStyle w:val="Fontsize2"/>
        </w:rPr>
        <w:t>Časté deště, vlhko a dlouhé zimy s prudkými výkyvy teplot negativně ovlivňují stav garážových vrat. Dalšími faktory destruktivně působícími na kvalitu kovových částí můžou být prostředky použité při čištění, nátěr s nevhodným chemickým složením, posypová sůl nebo nedořešený odtok vody před vraty. To vše může mít fatální důsledky pro naši garáž. Na pomoc pak musíme povolat ocelový kartáč a barvu, nebo dokonce vyměnit celé vratové křídlo. Vrata společnosti Hörmann nabízejí účinné řešení, jak se proti rzi bránit. Plastová patka, která je zde montována sériově a zdarma takřka ke všem sekčním garážovým vratům, nejenže zamezuje vzniku koroze, ale představuje i esteticky zdařilé zakončení vrat. Čtyři centimetry  vysoká pata kryje celou dolní část zárubně a brání kontaktu s vlhkostí, se stojatou vodou či s chemickými látkami přímo v ohrožených místech. Výrobek je patentem společnosti Hörmann.</w:t>
      </w:r>
    </w:p>
    <w:p>
      <w:pPr>
        <w:pStyle w:val="Normal"/>
        <w:rPr/>
      </w:pPr>
      <w:r>
        <w:fldChar w:fldCharType="begin"/>
      </w:r>
      <w:r>
        <w:rPr>
          <w:lang w:val="en-US" w:eastAsia="en-US"/>
        </w:rPr>
        <w:instrText xml:space="preserve"> HYPERLINK "http://www.techtydenik.cz/tech_zpravy.php?id=5265" \l "disk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line">
              <wp:posOffset>-897890</wp:posOffset>
            </wp:positionV>
            <wp:extent cx="2114550" cy="1628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fldChar w:fldCharType="end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andardnpsmoodstavce">
    <w:name w:val="Standardní písmo odstavce"/>
    <w:qFormat/>
    <w:rPr/>
  </w:style>
  <w:style w:type="character" w:styleId="Fontsize2">
    <w:name w:val="fontsize2"/>
    <w:basedOn w:val="Standardnpsmo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5:30:00Z</dcterms:created>
  <dc:creator>Industry E.U., s.r.o.</dc:creator>
  <dc:description/>
  <cp:keywords/>
  <dc:language>en-US</dc:language>
  <cp:lastModifiedBy>Industry E.U., s.r.o.</cp:lastModifiedBy>
  <dcterms:modified xsi:type="dcterms:W3CDTF">2011-05-18T05:30:00Z</dcterms:modified>
  <cp:revision>1</cp:revision>
  <dc:subject/>
  <dc:title>Musíte vyměnit zrezlá garážová vrata</dc:title>
</cp:coreProperties>
</file>