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uPont™ AirGuard® jako dokonalý vzduchotěsný obal v projektu Housing Association v Yorku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Vzhledem k naléhavé společenské i legislativní potřebě snižovat energetickou náročnost budov se nemůžeme divit, že současní zadavatelé a developeři hledají takové výrobky, které jim svou progresivitou a vysokou funkčností pomohou tohoto cíle dosáhnout. Jednou z hlavních příčin konvekčních tepelných ztrát je únik vzduchu, který je tradičně velice běžným jevem. Pokud architekt a dodavatel dřevěného skeletu nového rozvojového projektu Housing Association chtěli vytvořit co nejúspornější domy, nemohli zvolit lépe. Rozhodli se totiž použít vyspělý materiál společnosti DuPont, který konstrukce uzavřel do vzduchotěsného obalu. </w:t>
      </w:r>
      <w:r>
        <w:rPr/>
        <w:br/>
        <w:br/>
      </w:r>
    </w:p>
    <w:p>
      <w:pPr>
        <w:pStyle w:val="Normal"/>
        <w:rPr/>
      </w:pPr>
      <w:r>
        <w:rPr>
          <w:rStyle w:val="Fontsize2"/>
        </w:rPr>
        <w:t>DuPont™ AirGuard® je součástí sortimentu inovačních fólií a těsnicích materiálů, souhrnně nazvaných DuPont™ Climate Systems, kterému byl nedávno udělen certifikát kvality Prototype Product Assessment společnosti BBA. Tato metalizovaná parozábranná vrstva, odolná vůči vzduchu i vlhkosti, vykazuje i nízkou emisivitu. V zimě odráží až 90 % vnitřního sálavého tepla, a tím významně přispívá ke snížení tepelných ztrát.</w:t>
      </w:r>
      <w:r>
        <w:rPr/>
        <w:br/>
        <w:br/>
      </w:r>
      <w:r>
        <w:rPr>
          <w:rStyle w:val="Fontsize2"/>
        </w:rPr>
        <w:t>Při výstavbě osmi nájemních domů v lokalitě Boundary Close v Yorku, která byla částečně financována společností Housing Corporation, byly podle německého vzoru uplatněny principy tzv. pasivního domu. Moderní projekt byl zaštítěn společností York Housing Association. Jeho cílem je vybudovat dokonale izolované a vzduchotěsné konstrukce s mechanickými ventilačními systémy, které budou zachycovat a vracet do oběhu okolní teplo a sluneční energii, a vytvořit tak systém, který by vyžadoval pouze občasné doplňkové vytápění z jediného panelového ohřívače o výkonu 2 kW v obývacím pokoj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714375</wp:posOffset>
            </wp:positionV>
            <wp:extent cx="2114550" cy="147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32:00Z</dcterms:created>
  <dc:creator>Industry E.U., s.r.o.</dc:creator>
  <dc:description/>
  <cp:keywords/>
  <dc:language>en-US</dc:language>
  <cp:lastModifiedBy>Industry E.U., s.r.o.</cp:lastModifiedBy>
  <dcterms:modified xsi:type="dcterms:W3CDTF">2011-05-18T05:32:00Z</dcterms:modified>
  <cp:revision>1</cp:revision>
  <dc:subject/>
  <dc:title>DuPont™ AirGuard® jako dokonalý vzduchotěsný obal v projektu Housing Association v Yorku</dc:title>
</cp:coreProperties>
</file>