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PROFINET Box: rozhraní pro distribuované měniče i měniče v rozváděči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NORD Drivesystems představuje jednotky PROFINET Box, určené pro začlenění měničů frekvence do prostředí komunikačních systémů založených na Profinetu. V druhém čtvrtletí roku 2011 společnost uvede na trh novou modulární jednotku pro měniče SK 500E instalované v rozváděči a ve čtvrtém čtvrtletí bude následovat verze pro měniče instalované v distribuované architektuře v provozu. Nejnovější jednotky PROFINET Box od společnosti NORD umožňují cenově výhodně připojit velké množství měničů na jeden segment sběrnice, bez potřeby instalace opakovačů nebo dodatečných rozhraní master.</w:t>
      </w:r>
      <w:r>
        <w:rPr/>
        <w:br/>
      </w:r>
    </w:p>
    <w:p>
      <w:pPr>
        <w:pStyle w:val="Normal"/>
        <w:rPr/>
      </w:pPr>
      <w:r>
        <w:rPr>
          <w:rStyle w:val="Fontsize2"/>
        </w:rPr>
        <w:t>Podporován je přenos dat v reálném čase a jednotky plní funkce vestavěného ethernetového přepínače (switch), webového serveru a zobrazovače stavu sběrnice Profinet. K dispozici je i varianta s podporou komunikace optickým kabelem. Jednotky PROFINET Box mohou být instalovány přímo na rozhraní měniče nebo, pomocí sady k montáži na stěnu, která se dodává jako volitelné příslušenství, odděleně od něj. Kabel sběrnice Profinet je k modulu připojen prostřednictvím konektoru RJ45. U modulů určených pro instalaci v provozu je možné jako variantu zvolit připojení pomocí kulatého konektoru M12. Moduly určené pro instalaci v provozu mají navíc osm integrovaných vstupů 24 V a dva výstupy 24 V.</w:t>
      </w:r>
      <w:r>
        <w:rPr/>
        <w:br/>
      </w:r>
      <w:r>
        <w:rPr>
          <w:rStyle w:val="Fontsize2"/>
        </w:rPr>
        <w:t>Vzhledem k tomu, že modul může plnit také funkcí komunikační brány (gateway), lze pomocí jednoho modulu adresovat až čtyři měniče. Rozhraní RS-232/485 umožňuje modul připojit k počítači nebo manuální programovací jednotce SK PAR. Prostřednictvím této jednotky nebo PC s programem NORDCON lze místně kontrolovat a měnit parametry modulu i připojených měničů. Moduly pro instalaci v provozu mají standardně krytí IP55, na objednávku IP66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1064895</wp:posOffset>
            </wp:positionV>
            <wp:extent cx="211455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4:00Z</dcterms:created>
  <dc:creator>Industry E.U., s.r.o.</dc:creator>
  <dc:description/>
  <cp:keywords/>
  <dc:language>en-US</dc:language>
  <cp:lastModifiedBy>Industry E.U., s.r.o.</cp:lastModifiedBy>
  <dcterms:modified xsi:type="dcterms:W3CDTF">2011-05-19T06:15:00Z</dcterms:modified>
  <cp:revision>1</cp:revision>
  <dc:subject/>
  <dc:title>PROFINET Box: rozhraní pro distribuované měniče i měniče v rozváděči</dc:title>
</cp:coreProperties>
</file>