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Koncept WITTMANN BATTENFELD</w:t>
      </w:r>
      <w:r>
        <w:rPr/>
        <w:br/>
        <w:br/>
        <w:t xml:space="preserve">  Zpracování plastických hmot je z energetického hlediska jedním z nejnáročnějších odvětví průmyslu. Stoupající ceny elektrické energie a s nimi rostoucí požadavky na hospodárnost a efektivnost výroby jsou hnacím motorem vývoje energeticky úsporných řešení výrobních procesů, ke kterým v neposlední řadě přibývá i důraz na ochranu životního prostředí. Firma WITTMANN BATTENFELD má v této oblasti bohaté zkušenosti a vývoji hospodárných technologií věnuje značnou pozornost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655320</wp:posOffset>
            </wp:positionV>
            <wp:extent cx="20955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íce v TT č.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8:00Z</dcterms:created>
  <dc:creator>Industry E.U., s.r.o.</dc:creator>
  <dc:description/>
  <cp:keywords/>
  <dc:language>en-US</dc:language>
  <cp:lastModifiedBy>Industry E.U., s.r.o.</cp:lastModifiedBy>
  <dcterms:modified xsi:type="dcterms:W3CDTF">2011-05-19T06:18:00Z</dcterms:modified>
  <cp:revision>1</cp:revision>
  <dc:subject/>
  <dc:title>Koncept WITTMANN BATTENFELD</dc:title>
</cp:coreProperties>
</file>