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Dvojité dno s překvapením</w:t>
      </w:r>
    </w:p>
    <w:p>
      <w:pPr>
        <w:pStyle w:val="Normlnweb"/>
        <w:jc w:val="center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58060" cy="2382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Mlékárna Valašské Meziříčí začala vyrábět pro společnost DAIRY 4 FUN dětský jogurt Gormiti. Jogurt je k dostání ve dvou příchutích, a to jahoda a vanilka. Jako překvapení je v každém z nich ukryta prémie v podobě jedné postavičky z ostrova Gorm. Figurka je uložena ve dvojitém dně kelímku. Motivy Gormitů jsou i na potisku víčka a kelímku. Dále jsou používány na oblečení, módních a bytových doplňcích, elektronice, kosmetice a dalších předmětech. „Děti si mohou postupně nasbírat celou skupinu postaviček. Od května přichází na trh unikátní sada stříbrných Gormitů v limitované sérii. Figurky se budou obměňovat, aby bylo stále co sbírat a naši konzumenti se měli stále na co těšit,“ řekl Zdeněk Bukovjan, vedoucí obchodu a marketingu Mlékárny Valašské Meziříčí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40:00Z</dcterms:created>
  <dc:creator>Industry E.U., s.r.o.</dc:creator>
  <dc:description/>
  <cp:keywords/>
  <dc:language>en-US</dc:language>
  <cp:lastModifiedBy>Industry E.U., s.r.o.</cp:lastModifiedBy>
  <dcterms:modified xsi:type="dcterms:W3CDTF">2011-05-19T06:41:00Z</dcterms:modified>
  <cp:revision>1</cp:revision>
  <dc:subject/>
  <dc:title>Dvojité dno s překvapením</dc:title>
</cp:coreProperties>
</file>