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ablotron představil světu alarm, který sestavíte jako lego</w:t>
      </w:r>
    </w:p>
    <w:p>
      <w:pPr>
        <w:pStyle w:val="Normal"/>
        <w:rPr/>
      </w:pPr>
      <w:r>
        <w:rPr>
          <w:rStyle w:val="Domicil"/>
        </w:rPr>
        <w:t xml:space="preserve">Birmingham (Od zvláštního zpravodaje Technet.cz) - </w:t>
      </w:r>
      <w:r>
        <w:rPr/>
        <w:t xml:space="preserve">Firma Jablotron představila v rámci největšího bezpečnostního veletrhu světa IFSEC svůj nejnovější alarm. Systém ochrání rodinné domy i velké firmy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4480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Experti z Jablotronu dokončili po čtyřletém vývoji </w:t>
      </w:r>
      <w:hyperlink r:id="rId4" w:tgtFrame="_blank">
        <w:r>
          <w:rPr>
            <w:rStyle w:val="InternetLink"/>
          </w:rPr>
          <w:t>nový</w:t>
        </w:r>
      </w:hyperlink>
      <w:r>
        <w:rPr/>
        <w:t xml:space="preserve"> typ alarmu, jehož ovládací část si zákazník jednoduše sestaví jako kostky z lega.</w:t>
      </w:r>
    </w:p>
    <w:p>
      <w:pPr>
        <w:pStyle w:val="Normlnweb"/>
        <w:rPr/>
      </w:pPr>
      <w:r>
        <w:rPr/>
        <w:t xml:space="preserve">Výsledkem je na straně uživatele jednoduchá dvoutlačítková klávesnice pro každou hlídanou položku (garáž, spodní patro, pracovna). Zeleně svítící tlačítko znamená zapnuto, červené vypnuto. </w:t>
      </w:r>
    </w:p>
    <w:p>
      <w:pPr>
        <w:pStyle w:val="Normlnweb"/>
        <w:rPr/>
      </w:pPr>
      <w:r>
        <w:rPr/>
        <w:t>Je to velmi jednoduché a přesto v oblasti alarmů nevídané řešení. Zatímco ostatní výrobci se soustředí na nejrůznější dotykové obrazovky, kde majitel musí každou položku hledat ve speciálním menu nebo dokonce "podmenu", u Jablotronu vidíte vše hned na první pohled, tedy co je zapnuté a co nikoliv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552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ý alarm od Jablotronu. Část s klávesnicí pro zadání kódu, který však může nahradit přístupová karta. Případně lze obě možnosti kombinovat.</w:t>
      </w:r>
    </w:p>
    <w:p>
      <w:pPr>
        <w:pStyle w:val="Normlnweb"/>
        <w:rPr/>
      </w:pPr>
      <w:r>
        <w:rPr/>
        <w:t xml:space="preserve">Podle šéfa holdingu Jablotron Dalibora Dědka </w:t>
      </w:r>
      <w:hyperlink r:id="rId7" w:tgtFrame="_blank">
        <w:r>
          <w:rPr>
            <w:rStyle w:val="InternetLink"/>
          </w:rPr>
          <w:t>byla</w:t>
        </w:r>
      </w:hyperlink>
      <w:r>
        <w:rPr/>
        <w:t xml:space="preserve"> snaha směřována k co největšímu zjednodušení systému na straně zákazníka. "Chtěli jsme odstranit podvědomý stres u zákazníka, který se nutně dostavuje při manipulaci s alarmem," vysvětlil redakci Dalibor Dědek. Proto u nového alarmu v jeho nejjednodušší podobě nenajdete žádnou klávesnici ani displej. Jediné, co musí uživatel udělat, je stisknout tlačítko a pípnout (přihlásit se) identifikační kart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ý alarm od Jablotronu. Programovatelné rozhranní, kde lze vytisknout štítky na tlačítka i jednoduše definovat pravomoci jednotlivých uživatelů.</w:t>
      </w:r>
    </w:p>
    <w:p>
      <w:pPr>
        <w:pStyle w:val="Normlnweb"/>
        <w:rPr/>
      </w:pPr>
      <w:r>
        <w:rPr/>
        <w:t xml:space="preserve">Zatímco majitel domku bude </w:t>
      </w:r>
      <w:hyperlink r:id="rId10" w:tgtFrame="_blank">
        <w:r>
          <w:rPr>
            <w:rStyle w:val="InternetLink"/>
          </w:rPr>
          <w:t>mít</w:t>
        </w:r>
      </w:hyperlink>
      <w:r>
        <w:rPr/>
        <w:t xml:space="preserve"> na začátku pouze dvě tlačítka, po nákupu bazénu jednoduše přidá další, které mu bude například automaticky zapínat kolem koupaliště infrazávoru tak, aby se v něm nemohli děti utopit. Podobně lze ovládat i zavlažování </w:t>
      </w:r>
      <w:hyperlink r:id="rId11" w:tgtFrame="_blank">
        <w:r>
          <w:rPr>
            <w:rStyle w:val="InternetLink"/>
          </w:rPr>
          <w:t>zahrady</w:t>
        </w:r>
      </w:hyperlink>
      <w:r>
        <w:rPr/>
        <w:t xml:space="preserve">, žaluzie, atd. Vše lze plně zautomatizovat přednastavením jednotlivých operací v kalendáři. Firmy stejný systém využijí tak, že jednoduše přidají další moduly pro další hlídané prostory. </w:t>
      </w:r>
    </w:p>
    <w:p>
      <w:pPr>
        <w:pStyle w:val="Normlnweb"/>
        <w:rPr/>
      </w:pPr>
      <w:r>
        <w:rPr/>
        <w:t xml:space="preserve">Vše lze samozřejmě sledovat na dálku přes mobil nebo </w:t>
      </w:r>
      <w:hyperlink r:id="rId12" w:tgtFrame="_blank">
        <w:r>
          <w:rPr>
            <w:rStyle w:val="InternetLink"/>
          </w:rPr>
          <w:t>internet</w:t>
        </w:r>
      </w:hyperlink>
      <w:r>
        <w:rPr/>
        <w:t>. Jablotron kvůli bezpečnosti komunikace dokonce používá vlastní protokol.</w:t>
      </w:r>
    </w:p>
    <w:p>
      <w:pPr>
        <w:pStyle w:val="Heading3"/>
        <w:rPr/>
      </w:pPr>
      <w:r>
        <w:rPr/>
        <w:t>První na světě: fotografující čidl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7665" cy="1228725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levo verze pro firmu, vpravo to samé řešení pro rodinný domek.</w:t>
      </w:r>
    </w:p>
    <w:p>
      <w:pPr>
        <w:pStyle w:val="Normlnweb"/>
        <w:rPr/>
      </w:pPr>
      <w:r>
        <w:rPr/>
        <w:t>Jablotron jako první na světě vyvinul bezpečnostní bezdrátové čidlo s fotoaparátem a bleskem. Kouzlo tohoto patentovaného systému spočívá v tom, že zloduch se po záblesku mimoděk otočí přímo na kameru, aby se podíval, co se stalo. V tu chvíli systém fotí znovu a snímek do několika málo sekund zamíří na pult centrální ochrany.</w:t>
      </w:r>
    </w:p>
    <w:p>
      <w:pPr>
        <w:pStyle w:val="Normlnweb"/>
        <w:spacing w:before="280" w:after="280"/>
        <w:rPr/>
      </w:pPr>
      <w:r>
        <w:rPr/>
        <w:t>Čidlo mělo velký úspěch i v západní Evropě, protože tam výjezdy k poplachům vykonává policie. Pokud je však výjezd falešný (kočka, majitel omylem něco zmáčkne, atd.), byl výjezd zpoplatněn. A právě fotografie z chytrého čidla je pro operátory jasným vodítkem, zda dovnitř skutečně vnikl narušitel, nebo jen zmatený majitel objektu.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Domicil">
    <w:name w:val="domicil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chnet.idnes.cz/foto.asp?r=tec_technika&amp;c=A110519_140146_tec_technika_kuz" TargetMode="External"/><Relationship Id="rId4" Type="http://schemas.openxmlformats.org/officeDocument/2006/relationships/hyperlink" Target="http://produkty.topkontakt.idnes.cz/p/rozhodni-se-dnes-nebo-nikdy/10836475?rtype=V&amp;rmain=7817484&amp;ritem=10836475&amp;rclanek=11094950&amp;rslovo=420944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technet.idnes.cz/jablotron-predstavil-svetu-alarm-ktery-sestavite-jako-lego-pqv-/foto.asp?foto1=KUZ3b3a96_IMG_5192.JPG" TargetMode="External"/><Relationship Id="rId7" Type="http://schemas.openxmlformats.org/officeDocument/2006/relationships/hyperlink" Target="http://produkty.topkontakt.idnes.cz/p/salvatore-ferragamo-incanto-shine-7198293/7198293?rtype=V&amp;rmain=7809808&amp;ritem=7198293&amp;rclanek=11094950&amp;rslovo=458454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technet.idnes.cz/jablotron-predstavil-svetu-alarm-ktery-sestavite-jako-lego-pqv-/foto.asp?foto1=KUZ3b3a97_IMG_5195.JPG" TargetMode="External"/><Relationship Id="rId10" Type="http://schemas.openxmlformats.org/officeDocument/2006/relationships/hyperlink" Target="http://produkty.topkontakt.idnes.cz/p/zahalte-se-do-luxusu-s-davidoff-silver-shadow-altitude/2891655?rtype=V&amp;rmain=7809809&amp;ritem=2891655&amp;rclanek=11094950&amp;rslovo=466748&amp;showdirect=1" TargetMode="External"/><Relationship Id="rId11" Type="http://schemas.openxmlformats.org/officeDocument/2006/relationships/hyperlink" Target="http://produkty.topkontakt.idnes.cz/p/hluboky-pohled-do-zahrady-s-venkovni-soupravou-tres-deep/10835511?rtype=V&amp;rmain=7814901&amp;ritem=10835511&amp;rclanek=11094950&amp;rslovo=419297&amp;showdirect=1" TargetMode="External"/><Relationship Id="rId12" Type="http://schemas.openxmlformats.org/officeDocument/2006/relationships/hyperlink" Target="http://produkty.topkontakt.idnes.cz/p/3g-mobilni-internet-od-ufona-6474915/6474915?rtype=V&amp;rmain=7815752&amp;ritem=6474915&amp;rclanek=11094950&amp;rslovo=420655&amp;showdirect=1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technet.idnes.cz/jablotron-predstavil-svetu-alarm-ktery-sestavite-jako-lego-pqv-/foto.asp?foto1=KUZ3b3a93_IMG_5169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07:00Z</dcterms:created>
  <dc:creator>Industry E.U., s.r.o.</dc:creator>
  <dc:description/>
  <cp:keywords/>
  <dc:language>en-US</dc:language>
  <cp:lastModifiedBy>Industry E.U., s.r.o.</cp:lastModifiedBy>
  <dcterms:modified xsi:type="dcterms:W3CDTF">2011-05-20T05:08:00Z</dcterms:modified>
  <cp:revision>1</cp:revision>
  <dc:subject/>
  <dc:title>Jablotron představil světu alarm, který sestavíte jako lego</dc:title>
</cp:coreProperties>
</file>