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levněte si kreditkou tankování benzinu či nafty až o korunu za litr</w:t>
      </w:r>
    </w:p>
    <w:p>
      <w:pPr>
        <w:pStyle w:val="Normal"/>
        <w:rPr/>
      </w:pPr>
      <w:r>
        <w:rPr/>
        <w:t xml:space="preserve">Máte v blízkosti dvě benzinky s přibližně stejnými cenami?Zajímejte se, zda u některé lze získat pohonné hmoty se slevou. Se správnou kreditkou nebo věrnostní poukázkou můžete ušetřit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2020" cy="342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eny pohonných hmot jsou nyní na historickém maximu. </w:t>
            </w:r>
            <w:r>
              <w:rPr>
                <w:rStyle w:val="Autor"/>
              </w:rPr>
              <w:t>| foto: </w:t>
            </w:r>
            <w:hyperlink r:id="rId3" w:tgtFrame="_blank">
              <w:r>
                <w:rPr>
                  <w:rStyle w:val="InternetLink"/>
                </w:rPr>
                <w:t>AP</w:t>
              </w:r>
            </w:hyperlink>
            <w:r>
              <w:rPr>
                <w:rStyle w:val="Autor"/>
              </w:rPr>
              <w:t xml:space="preserve"> </w:t>
            </w:r>
          </w:p>
        </w:tc>
      </w:tr>
    </w:tbl>
    <w:p>
      <w:pPr>
        <w:pStyle w:val="Normlnweb"/>
        <w:rPr/>
      </w:pPr>
      <w:r>
        <w:rPr/>
        <w:t xml:space="preserve">Benzin Natural 95 teď stojí v průměru 35,11 koruny a nafta 34,31 koruny. Natankovat plnou nádrž tak dokáže pořádně vysát peněženku. Pokud jste </w:t>
      </w:r>
      <w:hyperlink r:id="rId4" w:tgtFrame="_blank">
        <w:r>
          <w:rPr>
            <w:rStyle w:val="InternetLink"/>
          </w:rPr>
          <w:t>ale</w:t>
        </w:r>
      </w:hyperlink>
      <w:r>
        <w:rPr/>
        <w:t xml:space="preserve"> klientem nějakého finančního ústavu či zákazníkem obchodního řetězce, můžete tankovat až o korunu levněji. Přinášíme přehled </w:t>
      </w:r>
      <w:hyperlink r:id="rId5" w:tgtFrame="_blank">
        <w:r>
          <w:rPr>
            <w:rStyle w:val="InternetLink"/>
          </w:rPr>
          <w:t>slev</w:t>
        </w:r>
      </w:hyperlink>
      <w:r>
        <w:rPr/>
        <w:t>, které lze získat.</w:t>
      </w:r>
    </w:p>
    <w:p>
      <w:pPr>
        <w:pStyle w:val="Normlnweb"/>
        <w:rPr/>
      </w:pPr>
      <w:r>
        <w:rPr>
          <w:b/>
          <w:bCs/>
        </w:rPr>
        <w:t>Albert:</w:t>
        <w:br/>
      </w:r>
      <w:r>
        <w:rPr/>
        <w:t>Při nákupu nad 400 korun od pátku do neděle pokladní vystaví voucher na slevu ve výši koruny za litr pohonných hmot. Ten lze uplatnit ten samý víkend nebo následný týden.</w:t>
      </w:r>
    </w:p>
    <w:p>
      <w:pPr>
        <w:pStyle w:val="Normlnweb"/>
        <w:rPr/>
      </w:pPr>
      <w:r>
        <w:rPr>
          <w:b/>
          <w:bCs/>
        </w:rPr>
        <w:t>Agip:</w:t>
        <w:br/>
      </w:r>
      <w:r>
        <w:rPr/>
        <w:t xml:space="preserve">Tříprocentní sleva při placení kreditní kartou bene+ (GE Money </w:t>
      </w:r>
      <w:hyperlink r:id="rId6" w:tgtFrame="_blank">
        <w:r>
          <w:rPr>
            <w:rStyle w:val="InternetLink"/>
          </w:rPr>
          <w:t>Bank</w:t>
        </w:r>
      </w:hyperlink>
      <w:r>
        <w:rPr/>
        <w:t>). Platíte plnou částku, sleva je jednou měsíčně připsána na účet naráz. Karta je první rok vedena zdarma, pak stojí vedení účtu 49 korun měsíčně.</w:t>
      </w:r>
    </w:p>
    <w:p>
      <w:pPr>
        <w:pStyle w:val="Normlnweb"/>
        <w:rPr/>
      </w:pPr>
      <w:r>
        <w:rPr>
          <w:b/>
          <w:bCs/>
        </w:rPr>
        <w:t>Benzina:</w:t>
        <w:br/>
      </w:r>
      <w:r>
        <w:rPr/>
        <w:t>Okamžitá sleva 2,2 procenta při platbě platební kartou Dynamic Card od Komerční banky.</w:t>
      </w:r>
    </w:p>
    <w:tbl>
      <w:tblPr>
        <w:tblW w:w="42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1300"/>
        <w:gridCol w:w="1182"/>
      </w:tblGrid>
      <w:tr>
        <w:trPr/>
        <w:tc>
          <w:tcPr>
            <w:tcW w:w="424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čeho se skládá cena benzinu a nafty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zin v Kč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fta v Kč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motná surovina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,3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,44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otřební daň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,8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,95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istribuce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,1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,25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PH 20 procent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86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,73</w:t>
            </w:r>
          </w:p>
        </w:tc>
      </w:tr>
      <w:tr>
        <w:trPr/>
        <w:tc>
          <w:tcPr>
            <w:tcW w:w="1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,1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,37</w:t>
            </w:r>
          </w:p>
        </w:tc>
      </w:tr>
    </w:tbl>
    <w:p>
      <w:pPr>
        <w:pStyle w:val="Normlnweb"/>
        <w:rPr>
          <w:b/>
          <w:b/>
          <w:bCs/>
        </w:rPr>
      </w:pPr>
      <w:r>
        <w:rPr>
          <w:b/>
          <w:bCs/>
        </w:rPr>
        <w:t>EuroOil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Kreditní karta EuroOil/Credium – sleva na pohonné hmoty je 30 haléřů za litr, za každých čerpaných 200 litrů poukázka na 100 korun. První rok je karta zdarma, v dalších letech za 290 korun ročně, pokud však jejím prostřednictvím utratíte víc než 35 tisíc korun za rok, je zdarma i nadále. Platí se 25 korun za vedení úvěrového účtu měsíčně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levový program Premia Home Credit – při platbě touto kreditní kartou poskytována sleva ve výši 2,5 procenta, sleva není okamžitá, sčítá se na kontě zákazníka, klient dostává poukázky na nákup v síti partnerských prodejen Premia – včetně nákupu pohonných hmot. Vedení karty první rok zdarma, v dalších letech 49 korun za měsíc, pokud neutratíte víc než 36 000 korun za rok (pak je i nadále zdarma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kamžitá sleva 40 haléřů na litr pohonných hmot zákazníkům, kteří platí platební kartou Poštovní </w:t>
      </w:r>
      <w:hyperlink r:id="rId7" w:tgtFrame="_blank">
        <w:r>
          <w:rPr>
            <w:rStyle w:val="InternetLink"/>
          </w:rPr>
          <w:t>spořitelny</w:t>
        </w:r>
      </w:hyperlink>
      <w:r>
        <w:rPr/>
        <w:t>, minimálně je třeba načerpat pohonné hmoty za 300 korun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Věrnostní karta ZFP Akademie – sleva 30 haléřů za litr, minimální odběr za 300 korun.</w:t>
      </w:r>
    </w:p>
    <w:p>
      <w:pPr>
        <w:pStyle w:val="Normlnweb"/>
        <w:rPr/>
      </w:pPr>
      <w:r>
        <w:rPr>
          <w:b/>
          <w:bCs/>
        </w:rPr>
        <w:t>KM Prona:</w:t>
        <w:br/>
      </w:r>
      <w:r>
        <w:rPr/>
        <w:t>Při natankování nad 500 korun lze získat Bonuskartu. Při dalším placení poskytují držitelům této karty slevu, ta se pohybuje řádově v desetihaléřích za litr (na každé čerpací stanici může být sleva odlišná).</w:t>
      </w:r>
    </w:p>
    <w:p>
      <w:pPr>
        <w:pStyle w:val="Normlnweb"/>
        <w:rPr/>
      </w:pPr>
      <w:r>
        <w:rPr>
          <w:b/>
          <w:bCs/>
        </w:rPr>
        <w:t>Makro:</w:t>
        <w:br/>
      </w:r>
      <w:r>
        <w:rPr/>
        <w:t xml:space="preserve">Držitelé Makro karty </w:t>
      </w:r>
      <w:hyperlink r:id="rId8" w:tgtFrame="_blank">
        <w:r>
          <w:rPr>
            <w:rStyle w:val="InternetLink"/>
          </w:rPr>
          <w:t>mají</w:t>
        </w:r>
      </w:hyperlink>
      <w:r>
        <w:rPr/>
        <w:t xml:space="preserve"> slevu 50 haléřů za litr, držitelé stříbrné karty Makro Partner slevu 70 haléřů za litr, u zlaté karty dosahuje sleva jedné koruny za litr.</w:t>
      </w:r>
    </w:p>
    <w:p>
      <w:pPr>
        <w:pStyle w:val="Normlnweb"/>
        <w:rPr/>
      </w:pPr>
      <w:r>
        <w:rPr>
          <w:b/>
          <w:bCs/>
        </w:rPr>
        <w:t>Shell:</w:t>
        <w:br/>
      </w:r>
      <w:r>
        <w:rPr/>
        <w:t>Vlastníci mezinárodní kreditní karty Shell MasterCard od Citibank ušetří při platbě touto kartou pět procent z ceny pohonných hmot. Měsíční poplatek za kreditní kartu Shell MasterCard od Citibank je 50 korun.</w:t>
      </w:r>
    </w:p>
    <w:p>
      <w:pPr>
        <w:pStyle w:val="Normlnweb"/>
        <w:rPr/>
      </w:pPr>
      <w:r>
        <w:rPr>
          <w:b/>
          <w:bCs/>
        </w:rPr>
        <w:t>Tesco:</w:t>
        <w:br/>
      </w:r>
      <w:r>
        <w:rPr/>
        <w:t>Zákazníci hypermarketů mají při nákupu nad 400 korun nárok na slevu ve výši jedné koruny na litr pohonných hmot. Akce platí v pátek a o víkend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.org/" TargetMode="External"/><Relationship Id="rId4" Type="http://schemas.openxmlformats.org/officeDocument/2006/relationships/hyperlink" Target="http://produkty.topkontakt.idnes.cz/p/biolit-kids-elektricky-odparovac-pro-deti/10833093?rtype=V&amp;rmain=7809714&amp;ritem=10833093&amp;rclanek=11078404&amp;rslovo=474868&amp;showdirect=1" TargetMode="External"/><Relationship Id="rId5" Type="http://schemas.openxmlformats.org/officeDocument/2006/relationships/hyperlink" Target="http://produkty.topkontakt.idnes.cz/p/co-bude-dnes-vyhodneho-10834232/10834232?rtype=V&amp;rmain=7810628&amp;ritem=10834232&amp;rclanek=11078404&amp;rslovo=419126&amp;showdirect=1" TargetMode="External"/><Relationship Id="rId6" Type="http://schemas.openxmlformats.org/officeDocument/2006/relationships/hyperlink" Target="http://produkty.topkontakt.idnes.cz/p/financovani-bydleni-hypoteka-wustenrot/1324924?rtype=V&amp;rmain=7817040&amp;ritem=1324924&amp;rclanek=11078404&amp;rslovo=427962&amp;showdirect=1" TargetMode="External"/><Relationship Id="rId7" Type="http://schemas.openxmlformats.org/officeDocument/2006/relationships/hyperlink" Target="http://produkty.topkontakt.idnes.cz/p/uver-bez-cekani-od-raiffeisen-stavebni-sporitelny/3431700?rtype=V&amp;rmain=7784878&amp;ritem=3431700&amp;rclanek=11078404&amp;rslovo=436504&amp;showdirect=1" TargetMode="External"/><Relationship Id="rId8" Type="http://schemas.openxmlformats.org/officeDocument/2006/relationships/hyperlink" Target="http://produkty.topkontakt.idnes.cz/p/zahalte-se-do-luxusu-s-davidoff-silver-shadow-altitude/2891655?rtype=V&amp;rmain=7809809&amp;ritem=2891655&amp;rclanek=11078404&amp;rslovo=466748&amp;showdirect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10:00Z</dcterms:created>
  <dc:creator>Industry E.U., s.r.o.</dc:creator>
  <dc:description/>
  <cp:keywords/>
  <dc:language>en-US</dc:language>
  <cp:lastModifiedBy>Industry E.U., s.r.o.</cp:lastModifiedBy>
  <dcterms:modified xsi:type="dcterms:W3CDTF">2011-05-20T05:12:00Z</dcterms:modified>
  <cp:revision>1</cp:revision>
  <dc:subject/>
  <dc:title>Zlevněte si kreditkou tankování benzinu či nafty až o korunu za litr</dc:title>
</cp:coreProperties>
</file>