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Připraví aditivní výroba frézovací stroje o práci?</w:t>
      </w:r>
      <w:r>
        <w:rPr/>
        <w:br/>
        <w:br/>
        <w:t xml:space="preserve">  Když si budete chtít postavit dům, sotva začnete frézovat pokoje, dveře a okna z velkých kamenných kvádrů. Pokud ale jde o strojní kovovýrobu, tento postup je norma – nebo alespoň dosud byl. I když výstava EMO Hannover 2011, která je považována za jednu z největších světových platforem pro inovace, pootevře dveře aditivní výrobě pod heslem „Více než obráběcí stroje” pouze nepatrně, stěží tato technologie nechá prozíravé výrobce obráběcích strojů chladnými. </w:t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600200</wp:posOffset>
            </wp:positionH>
            <wp:positionV relativeFrom="line">
              <wp:posOffset>-83820</wp:posOffset>
            </wp:positionV>
            <wp:extent cx="1962150" cy="14001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více v TT č.10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5:21:00Z</dcterms:created>
  <dc:creator>Industry E.U., s.r.o.</dc:creator>
  <dc:description/>
  <cp:keywords/>
  <dc:language>en-US</dc:language>
  <cp:lastModifiedBy>Industry E.U., s.r.o.</cp:lastModifiedBy>
  <dcterms:modified xsi:type="dcterms:W3CDTF">2011-05-20T05:21:00Z</dcterms:modified>
  <cp:revision>1</cp:revision>
  <dc:subject/>
  <dc:title>Připraví aditivní výroba frézovací stroje o práci</dc:title>
</cp:coreProperties>
</file>